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hyperlink r:id="rId2">
        <w:r>
          <w:rPr>
            <w:rStyle w:val="InternetLink"/>
            <w:rFonts w:eastAsia="Times New Roman" w:cs="Segoe UI" w:ascii="Segoe UI" w:hAnsi="Segoe UI"/>
            <w:color w:val="0DA3E2"/>
            <w:sz w:val="20"/>
            <w:szCs w:val="20"/>
          </w:rPr>
          <w:br/>
        </w:r>
      </w:hyperlink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0"/>
        <w:rPr>
          <w:rFonts w:ascii="inherit;Times New Roman" w:hAnsi="inherit;Times New Roman" w:eastAsia="Times New Roman" w:cs="Segoe UI"/>
          <w:color w:val="000000"/>
          <w:kern w:val="2"/>
          <w:sz w:val="54"/>
          <w:szCs w:val="54"/>
        </w:rPr>
      </w:pPr>
      <w:r>
        <w:rPr>
          <w:rFonts w:eastAsia="Times New Roman" w:cs="Segoe UI" w:ascii="inherit;Times New Roman" w:hAnsi="inherit;Times New Roman"/>
          <w:color w:val="000000"/>
          <w:kern w:val="2"/>
          <w:sz w:val="54"/>
          <w:szCs w:val="54"/>
        </w:rPr>
        <w:t>Službeni glasnik BiH, broj 10/20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Na osnovu člana 56a stav 2. Zakona o udruženjima i fondacijama Bosne i Hercegovine ("Službeni glasnik BiH", br. 32/01, 42/03, 63/08, 76/11 i 94/16), člana 17. Zakona o Vijeću ministara Bosne i Hercegovine ("Službeni glasnik BiH", br. 30/03, 42/03, 81/06, 76/07, 81/07, 94/07 i 24/08), na prijedlog Ministarstva pravde Bosne i Hercegovine, Vijeće ministara Bosne i Hercegovine, na 176. sjednici, održanoj 05.08.2019. godine, donijelo je</w:t>
        <w:br/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PRAVILNIK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  <w:br/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O KRITERIJIMA ZA FINANSIRANJE I SUFINANSIRANJE PROJEKATA U OBLASTIMA OD JAVNOG INTERESA KOJE PROVODE UDRUŽENJA I FONDACIJE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redmet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Pravilnikom o kriterijima za finansiranje i sufinansiranje projekata u oblastima od javnog interesa koje provode udruženja i fondacije (u daljnjem tekstu: Pravilnik) propisuju se opći principi, kriteriji, postupak dodjele i ugovaranja sredstava iz budžeta Bosne i Hercegovine za projekte u oblastima od javnog interesa koje provode udruženja i fondacije, način ostvarivanja nadzora nad utroškom dodijeljenih budžetskih sredstava i druga pitanja od značaja za planiranje, finansiranje i sufinansiranje projekata u oblastima od javnog interesa koje provode udruženja i fondacije, ukoliko posebnim propisom nije drugačije uređeno.</w:t>
        <w:br/>
        <w:br/>
        <w:t>(2) Odredbe ovoga pravilnika ne primjenjuju se na direktno finansiranje i sufinansiranje programa i djelatnosti udruženja i fondacija iz redovnih budžetskih sredstava, u skladu sa zakonom.</w:t>
        <w:br/>
        <w:br/>
        <w:t>(3) Izrazi koji su u ovom pravilniku dati radi preglednosti u jednom gramatičkom rodu bez diskriminacije se odnose i na muškarce i na žene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Definicij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U smislu ovoga pravilnika:</w:t>
        <w:br/>
        <w:br/>
        <w:t>a) "program" je skup zaokruženih i tematski povezanih specifičnih ciljeva usmjerenih na ostvarivanje definisanih strategijskih ciljeva javnih politika u nadležnosti institucije Bosne i Hercegovine koje se realizuju kroz projekte udruženja i fondacija, u skladu sa Zakonom o udruženjima i fondacijama Bosne i Hercegovine ("Službeni glasnik BiH" br. 32/01, 42/03, 63/08, 76/11 i 94/16),</w:t>
        <w:br/>
        <w:br/>
        <w:t>b) "projekat" je skup tematski povezanih aktivnosti udruženja i fondacija usmjerenih na realizovanje nekih od specifičnih ciljeva javnih politika i programa institucije Bosne i Hercegovine koje se provode u jasno definisanom vremenskom roku i koji su finansirani sredstvima iz tekućeg granta planiranih budžetom Bosne i Hercegovine, u skladu sa Zakonom o udruženjima i fondacijama Bosne i Hercegovine ("Službeni glasnik BiH", br. 32/01, 42/03, 63/08, 76/11 i 94/16),</w:t>
        <w:br/>
        <w:br/>
        <w:t>c) "oblasti od javnog interesa" su oblasti definisane Zakonom o udruženjima i fondacijama Bosne i Hercegovine: zaštita i promovisanje ljudskih prava, prava lica s invaliditetom, djece s poteškoćama u razvitku, zaštita i promovisanje nacionalnih manjina, jednakosti i ravnopravnosti u borbi protiv diskriminiranja, nasilja, aktivnosti djece i mladih, borba protiv različitih oblika ovisnosti, razvoj volonterstva, humanitarne aktivnosti, socijalna zaštita, zaštita okoliša, prirode, zdravlja ljudi te promovisanje umjetnosti, obrazovanja, kulture i druge oblasti koje su posebnim zakonom definisane kao oblasti od javnog interesa,</w:t>
        <w:br/>
        <w:br/>
        <w:t>d) "udruženje i fondacija" je organizacija civilnog društva koja je osnovana i upisana u registar u skladu sa zakonima koji uređuju pravni status udruženja i fondacija u Bosni i Hercegovini,</w:t>
        <w:br/>
        <w:br/>
        <w:t>e) "institucija Bosne i Hercegovine" (u daljnjem tekstu: institucija) je budžetski korisnik, odnosno ministarstvo ili upravna organizacija kao samostalna upravna organizacija, upravna organizacija u sastavu ministarstava, kao i druge institucije Bosne i Hercegovine osnovane posebnim zakonom ili kojima je posebnim zakonom povjereno obavljanje poslova uprave, a koje dodjeljuje budžetska sredstva za finansiranje i sufinansiranje projekata udruženja i fondacija,</w:t>
        <w:br/>
        <w:br/>
        <w:t>f) "nosilac projekta ili aplikant" je udruženje ili fondacija koja je nosilac prijave na javni poziv za finansiranje i sufinasiranje projekata udruženja i fondacija iz budžeta Bosne i Hercegovine i nosilac provedbe odobrenog projekta po javnom pozivu,</w:t>
        <w:br/>
        <w:br/>
        <w:t>g) "partner" je udruženje ili fondacija koja s nosiocem projekta učestvuje u pripremi, prijavi projekta na javni poziv i provedbi projekata, i čiji se troškovi učestvovanja u provedbi projekta mogu pokrivati iz sredstava dodijeljenih za provedbu projekt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3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Opći principi finansiranja i sufinansiranj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Segoe UI" w:hAnsi="Segoe UI"/>
          <w:color w:val="000000"/>
          <w:sz w:val="20"/>
          <w:szCs w:val="20"/>
        </w:rPr>
        <w:t>Finansiranje i sufinansiranje projekata zasniva se na sljedećim principima:</w:t>
        <w:br/>
        <w:br/>
        <w:t>a) planiranje finansiranja i sufinansiranja,</w:t>
        <w:br/>
        <w:br/>
        <w:t>b) finansiranje i sufinansiranje na osnovu javnog poziva,</w:t>
        <w:br/>
        <w:br/>
        <w:t>c) jednak tretman podnosioca prijave na javni poziv,</w:t>
        <w:br/>
        <w:br/>
        <w:t>d) proporcionalnost propisanih kriterija za finansiranje i sufinansiranje,</w:t>
        <w:br/>
        <w:br/>
        <w:t>e) transparentnost postupka dodjele sredstava,</w:t>
        <w:br/>
        <w:br/>
        <w:t>f) efikasan mehanizam nadzora nad utroškom odobrenih sredstava (monitoring),</w:t>
        <w:br/>
        <w:br/>
        <w:t>g) mjerljivost učinka (evaluacija)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4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laniranj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Sredstva za finansiranje i sufinansiranje projekata planiraju se u budžetu institucije iz člana 2. tačka e) ovoga pravilnika.</w:t>
        <w:br/>
        <w:br/>
        <w:t>(2) Sredstva iz stava (1) ovoga člana planiraju se u budžetu institucije u okviru definisanog programa, ako prethodna analiza institucije i provedene javne konsultacije ukazuju da je finansiranje ili sufinansiranje projekata udruženja i fondacija najefikasniji način za realizovanje definisanih ciljeva javnih politika u nadležnosti institucije.</w:t>
        <w:br/>
        <w:br/>
        <w:t>(3) Raspodjela sredstava iz stava (1) ovoga člana vrši se saglasno planu utroška sredstava institucije za tekuću budžetsku godinu.</w:t>
        <w:br/>
        <w:br/>
        <w:t>(4) Institucija na internet stranici objavljuje godišnji plan finansiranja i sufinansiranja projekata udruženja i fondacija, u roku od 30 dana od dana usvajanja budžeta Bosne i Hercegovine za tekuću godinu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5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Javni poziv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Institucija dodjeljuje sredstva za finansiranje i sufinansiranje projekata udruženja i fondacija na osnovu objavljenog javnog poziva (Aneks I)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6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Jednak tretman podnosilaca prijav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Institucija osigurava jednak tretman podnosilaca prijave na javni poziv iz člana 5. ovoga pravilnik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7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roporcionalnost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U definiranju dokumentacije koju je potrebno dostaviti iz člana 14. ovoga pravilnika, načina izvještavanja, načina provedbe nadzora nad realizovanjem projekata (monitoring) i načina procjene efekata provedenih projekata na realizovanje definisanih ciljeva javnih politika (evaluacija), institucija primjenjuje princip proporcionalnosti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8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Transparentnost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Institucija osigurava učestvovanje javnosti i dostupnost dokumenata za učestvovanje u javnom pozivu na svojoj internet stranici u svim fazama planiranja i provedbe procedura dodjele sredstava (ugovaranja) za finansiranje i sufinansiranje projekata udruženja i fondacij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9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Mjerljivost učink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Institucija u planiranju programa definiše jasne i mjerljive indikatore za procjenu efekata provedenog projekta na definisane strategijske ciljeve javnih politika u nadležnosti institucije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0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rijava za učestvovanje na javnom pozivu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Udruženje i fondacija podnosi prijavu za učestvovanje na javnom pozivu iz člana 5. ovoga pravilnika, pojedinačno ili u partnerstvu sa drugim udruženjima ili fondacijam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1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Zabrana učestvovanja na javnom pozivu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Pravo učestvovanja na javnom pozivu iz člana 5. ovoga pravilnika nema udruženje i fondacija:</w:t>
        <w:br/>
        <w:br/>
        <w:t>a) koja nije ispunila obaveze i opravdala utrošak sredstava u skladu sa ugovorom o dodjeli sredstava za realizovanje projekta sklopljenog sa bilo kojom institucijom u Bosni i Hercegovini u prethodnih pet godina,</w:t>
        <w:br/>
        <w:br/>
        <w:t>b) čiji je osnivač država, entitet, Brčko distrikt, kanton, općina ili drugo javno-pravno lice,</w:t>
        <w:br/>
        <w:br/>
        <w:t>c) koja nije podnijela nadležnom tijelu finansijski izvještaj za prethodnu fiskalnu godinu te izmirila dospijele zdravstvene i mirovinske doprinose i poreske obaveze,</w:t>
        <w:br/>
        <w:br/>
        <w:t>d) koja se nalazi u postupku stečaja ili likvidacije,</w:t>
        <w:br/>
        <w:br/>
        <w:t>e) koja je u roku od pet godina prije dana objavljivanja javnog poziva iz člana 5. ovoga pravilnika proglašena krivom za krivično djelo pravosnažnom presudom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2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Objavljivanje javnog poziv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Institucija objavljuje javni poziv iz člana 5. ovoga pravilnika na svojoj internet stranici.</w:t>
        <w:br/>
        <w:br/>
        <w:t>(2) Institucija može objaviti javni poziv u dnevnim novinama, na društvenim mrežama i drugim izvorima i alatkama informiranj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3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Sadržina javnog poziv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Segoe UI" w:hAnsi="Segoe UI"/>
          <w:color w:val="000000"/>
          <w:sz w:val="20"/>
          <w:szCs w:val="20"/>
        </w:rPr>
        <w:t>Javni poziv (Aneks I) obavezno sadrži:</w:t>
        <w:br/>
        <w:br/>
        <w:t>a) pravni osnov za raspisivanje javnog poziva, uključujući i broj odluke nadležne institucije o uspostavi programa, naziv programa i referencu na budžetsku liniju iz koje se finansira program,</w:t>
        <w:br/>
        <w:br/>
        <w:t>b) oblast od javnog interesa za koji se raspisuje javni poziv za finansiranje i sufinansiranje projekata udruženja i fondacija,</w:t>
        <w:br/>
        <w:br/>
        <w:t>c) cilj finansiranja i sufinansiranja projekata udruženja i fondacija, te njegovu vezu sa općim i specifičnim ciljevima programa institucije,</w:t>
        <w:br/>
        <w:br/>
        <w:t>d) finansijski okvir za finansiranje i sufinansiranje projekata udruženja i fondacija, koji sadrži: maksimalni i minimalni iznos planiranih sredstava po odobrenom projektu; maksimalni i minimalni procentualni iznos planiranih sredstava za sufinansiranje već odobrenih projekata; maksimalni procentualni iznos od odobrenih sredstava koji se može koristiti za pokriće administrativnih troškova nosilaca i partnera na projektu (indirektni troškovi nosilaca i partnera na projektu),</w:t>
        <w:br/>
        <w:br/>
        <w:t>e) vremenski period za provedbu projekata,</w:t>
        <w:br/>
        <w:br/>
        <w:t>f) opće kriterije za učestvovanje na javnom pozivu, te razloge za zabranu učestvovanja na javnom pozivu iz člana 11. ovoga pravilnika,</w:t>
        <w:br/>
        <w:br/>
        <w:t>g) kalendar javnog poziva, koji sadrži: datum objave javnog poziva na internet stranici institucije; rok za podnošenje prijave i dokumentacije, planirani datum objave odluke o dodijeli sredstava na internet stranici institucije, planirani datum zaključivanja ugovora sa nosiocem odobrenog projekta,</w:t>
        <w:br/>
        <w:br/>
        <w:t>h) listu obavezne konkursne dokumentacije,</w:t>
        <w:br/>
        <w:br/>
        <w:t>i) način bodovanja pristiglih projekata,</w:t>
        <w:br/>
        <w:br/>
        <w:t>j) postupak zaključenja ugovora,</w:t>
        <w:br/>
        <w:br/>
        <w:t>k) ime i prezime, e-mail i broj telefona u instituciji nadležnoj za davanje informacija o javnom pozivu,</w:t>
        <w:br/>
        <w:br/>
        <w:t>l) druge podatke od značaja za podnošenje prijave i odlučivanje o raspodijeli sredstav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4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rijava i dokumentacija za učestvovanje na javnom pozivu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Nosilac projekta, uz prijavu za učestvovanje na javni poziv (Aneks II), dostavlja poštom Ili lično na adresu institucije:</w:t>
        <w:br/>
        <w:br/>
        <w:t>a) za projekte čija vrijednost ne prelazi 25.000 KM:</w:t>
        <w:br/>
        <w:br/>
        <w:t>- popunjeni obrazac prijedloga projekta (Aneks III),</w:t>
        <w:br/>
        <w:br/>
        <w:t>- budžet projekta (Aneks IV),</w:t>
        <w:br/>
        <w:br/>
        <w:t>- izjavu o partnerstvu u slučaju da više udruženja i fondacija zajednički podnosi prijavu projekta (Aneks VI),</w:t>
        <w:br/>
        <w:br/>
        <w:t>- izvod iz registra udruženja i fondacija nosioca projekta, ili nosioca projekta i partnera, ukoliko više udruženja i fondacija zajednički podnosi prijavu projekta, koji nije stariji od tri mjeseca,</w:t>
        <w:br/>
        <w:br/>
        <w:t>- pisanu izjavu nosioca projekta, ili nosioca projekta i partnera, ukoliko više udruženja i fondacija zajednički podnosi prijavu projekta, da nema pravnih prepreka za učestvovanje na javnom pozivu iz člana 11. ovoga pravilnika.</w:t>
        <w:br/>
        <w:br/>
        <w:t>b) Za projekte čija vrijednost prelazi 25.000 KM, nosilac projekta, osim dokumenata iz stava 1. tačka a) ovoga člana, dostavlja i logičku matricu (Aneks V).</w:t>
        <w:br/>
        <w:br/>
        <w:t>(2) Institucija može propisati i drugu dokumentaciju za učestvovanje na javnom pozivu poštujući princip proporcionalnosti iz člana 7. ovoga pravilnik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5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Rok za dostavu prijave i dokumentacij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Rok za dostavu prijave za učestvovanje na javnom pozivu i propisane dokumentacije ne može biti kraći od 21 dana od dana kada su javni poziv i obrasci za prijavu objavljeni na internet stranici institucije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6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Komisija za ocjenu projekat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Rukovodilac institucije rješenjem osniva komisiju za ocjenu pristiglih prijedloga projekata (u daljnjem tekstu: Komisija).</w:t>
        <w:br/>
        <w:br/>
        <w:t>(2) Komisija ima sekretara i najmanje tri člana koji se imenuju iz reda zaposlenih u instituciji, a po potrebi i druge institucije Bosne i Hercegovine ili stručne javnosti.</w:t>
        <w:br/>
        <w:br/>
        <w:t>(3) Način rada i odlučivanja Komisije bliže se uređuje poslovnikom.</w:t>
        <w:br/>
        <w:br/>
        <w:t>(4) Institucija osigurava tehničke uslove za rad Komisije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7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Nadležnosti Komisij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Komisija ima sljedeće nadležnosti:</w:t>
        <w:br/>
        <w:br/>
        <w:t>a) provjerava da li je pristigla prijava na javni poziv uredna i potpuna, odnosno da li ispunjava formalno-pravne kriterije iz člana 18. stav (1) ovoga pravilnika,</w:t>
        <w:br/>
        <w:br/>
        <w:t>b) pregleda i ocjenjuje pristigle prijedloge projekata koji ispunjavaju formalno-pravne kriterije u skladu sa metodologijom za ocjenu kvaliteta predloženih projekata propisanih ovim pravilnikom i aneksom XI ovoga pravilnika,</w:t>
        <w:br/>
        <w:br/>
        <w:t>c) dostavlja rukovodiocu institucije prijedlog rang liste projekata za finansiranje i sufinansiranje, s pratećom dokumentacijom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8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Ispunjenost formalno-pravnih kriterija i način bodovanja projekt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Komisija ocjenjuje ispunjenost formalno-pravnih kriterija za učestvovanje na konkursu iz čl. 2. tačka d), 11. 14. i 15. ovoga pravilnika.</w:t>
        <w:br/>
        <w:br/>
        <w:t>(2) Komisija u formi zaključka odbacuje one aplikacije koje ne ispunjavaju formalno-pravno kriterije iz stava (1) ovog pravilnika i dostavlja obavještenje aplikantima.</w:t>
        <w:br/>
        <w:br/>
        <w:t>(3) Komisija ocjenjuje pristigle prijedloge projekata koji ispunjavaju formalno-pravne kriterije iz stava (1) ovog člana saglasno obrascu za bodovanje projekata (Aneks XI).</w:t>
        <w:br/>
        <w:br/>
        <w:t>(4) Komisija utvrđuje prijedlog rang liste odobrenih projekata i visine sredstava po odobrenom projektu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19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Zabrana sukoba interes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Prije razmatranja i bodovanja pristiglih projekata član Komisije potpisuje izjavu o nepostojanju sukoba interesa (Aneks XIII).</w:t>
        <w:br/>
        <w:br/>
        <w:t>(2) Smatrat će se da je član komisije u sukobu interesa ukoliko je član, njegov srodnik ili bliski srodnik, u skladu sa zakonom kojim se uređuje sukob interesa u institucijama Bosne i Hercegovine, član skupštine ili uprave udruženja, ili je član uprave fondacije koja je nosilac ili učesnik predloženog projekta.</w:t>
        <w:br/>
        <w:br/>
        <w:t>(3) U slučaju sukoba interesa iz stava (2) ovog člana, član Komisije se izuzima iz procesa bodovanja prijedloga projekt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0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Odluka o dodjeli sredstav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Prijedlog odluke o dodjeli sredstava rukovodilac institucije upućuje Vijeću ministara Bosne i Hercegovine koje donosi odluku o dodjeli sredstava za finansiranje ili sufinansiranje projekata udruženja i fondacija.</w:t>
        <w:br/>
        <w:br/>
        <w:t>(2) Rukovodilac institucije donosi prijedlog odluke o dodjeli sredstava za finansiranje i sufinansiranje projekata udruženja i fondacija na osnovu prijedloga rang liste kojega je Komisija pripremila u skladu sa članom 18. stav (3) ovoga pravilnika, najkasnije u roku od 60 dana od dana zatvaranja javnog poziva.</w:t>
        <w:br/>
        <w:br/>
        <w:t>(3) Institucija postavlja na internet stranicu odluku i listu odobrenih projekata sa rezultatima bodovanja, u roku od sedam dana od dana donošenja odluke iz stava (1) ovoga člana.</w:t>
        <w:br/>
        <w:br/>
        <w:t>(4) Institucija pisano obavještava podnosioca prijave da je prijedlog projekta prihvaćen, te o broju bodova koji je prijedlog projekta dobio po kategorijama (Aneks XI), u roku od sedam dana od dana donošenja odluke iz stava (1) ovoga člana.</w:t>
        <w:br/>
        <w:br/>
        <w:t>(5) Institucija pisano obavještava podnosioca prijave da je prijedlog projekta odbačen iz formalno-pravnih razloga u skladu sa članom 18. stav 1. ovoga pravilnika, odnosno da nije odobren za finansiranje ili sufinansiranje, u roku od sedam dana od dana donošenja odluke iz stava (1) ovoga član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1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Ugovor o dodjeli sredstava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Institucija zaključuje sa nosiocem prijedloga projekta ugovor o dodjeli sredstava u roku od 30 dana od dana donošenja odluke iz člana 20. stav (1) ovoga pravilnika.</w:t>
        <w:br/>
        <w:br/>
        <w:t>(2) Ugovor iz stava (1) ovog člana obavezno sadrži:</w:t>
        <w:br/>
        <w:br/>
        <w:t>a) podatke o ugovornim stranama,</w:t>
        <w:br/>
        <w:br/>
        <w:t>b) naziv projekta za čiju provedbu su odobrena sredstva,</w:t>
        <w:br/>
        <w:br/>
        <w:t>c) visinu dodiljenih sredstava, način i rokove isplate,</w:t>
        <w:br/>
        <w:br/>
        <w:t>d) vremenski rok za izvršenje ugovora,</w:t>
        <w:br/>
        <w:br/>
        <w:t>e) način praćenja aktivnosti na projektu,</w:t>
        <w:br/>
        <w:br/>
        <w:t>f) obaveze nosioca projekta u svezi blagovremenog informisanja institucije o planiranim aktivnostima na projektu,</w:t>
        <w:br/>
        <w:br/>
        <w:t>g) način i rokove podnošenja periodičnih izvještaja (kvartalni, polugodišnji) i završnog izvještaja,</w:t>
        <w:br/>
        <w:br/>
        <w:t>h) uslove pod kojima se može vršiti prenamjena odobrenih sredstava za provedbu projekta,</w:t>
        <w:br/>
        <w:br/>
        <w:t>i) uslove pod kojima institucija može obustaviti daljnje finansiranje projekta,</w:t>
        <w:br/>
        <w:br/>
        <w:t>j) način rješavanja sporova iz ugovora.</w:t>
        <w:br/>
        <w:br/>
        <w:t>(3) Ugovorom se mogu urediti i druga pitanja od značaja za regulisanje međusobih odnosa ugovornih stran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2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Nadzor nad provedbom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(1) Institucija prati provedbu odobrenog projekta analizom dostavljenih periodičnih izvještaja (Aneksi VII i IX), prisustvom aktivnostima na projektu, neposrednom komunikacijom s korisnicima projekata, davanjem smjernica za korekcije uočenih nedostataka u provedbi projekata i na drugi primjeren način.</w:t>
        <w:br/>
        <w:br/>
        <w:t>(2) Nosilac odobrenog projekta je dužan na zahtjev institucije dostaviti projektnu i finansijsku dokumentaciju na uvid.</w:t>
        <w:br/>
        <w:br/>
        <w:t>(3) Institucija može, kada to ocijeni neophodnim, izvršiti direktnu kontrolu na terenu o načinu realizovanja odobrenog projekta i načinu utroška odobrenih sredstav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3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Završni izvještaji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Ukoliko ugovorom nije drugačije propisano, nosilac odobrenog projekta dostavlja završni izvještaj o provedbi projekta (Aneks VIII) i završni finansijski izvještaj (Aneks X) u roku od 30 dana od dana završetka projekt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4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Vanjski revizor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Za odobrene projekte u iznosu većem od 25.000 KM, korisnik je dužan angažovati nezavisnu vanjsku reviziju u svrhu kontrole utroška odobrenih sredstav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5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Aneksi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Aneksi I-XIII sastavni su dio ovog pravilnik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6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Prelazne odredbe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Postupci dodjele sredstava za finansiranje i sufinansiranje projekata udruženja i fondacija koji do dana stupanja na snagu ovog pravilnika nisu okončani bit će provedeni po odredbama propisa koji je bio na snazi u trenutku pokretanja postupka za dodjelu sredstava.</w:t>
        <w:br/>
        <w:br/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Član 27.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(Stupanje na snagu)</w:t>
      </w:r>
      <w:r>
        <w:rPr>
          <w:rFonts w:eastAsia="Times New Roman" w:cs="Segoe UI" w:ascii="Segoe UI" w:hAnsi="Segoe UI"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Ovaj pravilnik stupa na snagu osam dana od dana objavljivanja u "Službenom glasniku BiH".</w:t>
        <w:br/>
      </w:r>
    </w:p>
    <w:p>
      <w:pPr>
        <w:pStyle w:val="Normal"/>
        <w:spacing w:lineRule="auto" w:line="240" w:before="0" w:after="150"/>
        <w:jc w:val="center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t>VM broj 190/19</w:t>
        <w:br/>
        <w:t>05. augusta 2019. godine</w:t>
        <w:br/>
        <w:t>Sarajevo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Segoe UI" w:ascii="Segoe UI" w:hAnsi="Segoe UI"/>
          <w:color w:val="000000"/>
          <w:sz w:val="20"/>
          <w:szCs w:val="20"/>
        </w:rPr>
        <w:br/>
        <w:t>Predsjedavajući</w:t>
        <w:br/>
        <w:t>Vijeća ministara BiH</w:t>
        <w:br/>
        <w:t>Dr</w:t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</w:rPr>
        <w:t>. Denis Zvizdić</w:t>
      </w:r>
      <w:r>
        <w:rPr>
          <w:rFonts w:eastAsia="Times New Roman" w:cs="Segoe UI" w:ascii="Segoe UI" w:hAnsi="Segoe UI"/>
          <w:color w:val="000000"/>
          <w:sz w:val="20"/>
          <w:szCs w:val="20"/>
        </w:rPr>
        <w:t>, s. r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</w:rPr>
      </w:pPr>
      <w:r>
        <w:rPr>
          <w:rFonts w:eastAsia="Times New Roman" w:cs="Segoe UI" w:ascii="Segoe UI" w:hAnsi="Segoe UI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Marginright10">
    <w:name w:val="margin-right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inbottom30">
    <w:name w:val="margin-bottom-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zbenilist.b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4:00Z</dcterms:created>
  <dc:creator>Irena Penc</dc:creator>
  <dc:description/>
  <cp:keywords/>
  <dc:language>en-US</dc:language>
  <cp:lastModifiedBy>Irena Penc</cp:lastModifiedBy>
  <dcterms:modified xsi:type="dcterms:W3CDTF">2020-11-19T09:38:00Z</dcterms:modified>
  <cp:revision>2</cp:revision>
  <dc:subject/>
  <dc:title/>
</cp:coreProperties>
</file>