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АНЕКС I: ЈАВНИ ПОЗИВ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  <w:t xml:space="preserve">На основу члана 10. став (2) Закона о буџету институција Босне и Херцеговине и међународних обавеза Босне и Херцеговине за 2020. годину („Службени гласник БиХ“, број 46/20) и члана 8. Одлуке о критеријима  за додјелу грант средстава Министарства за људска права и избјеглице Босне и Херцеговине за 2020. годину коју је усвојио Савјет министара Босне и Херцеговине на 36. ванредној сједници одржаној 18.11.2020. године, Министарство за људска права и избјеглице Босне и Херцеговине објављује    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lang w:val="bs-BA"/>
        </w:rPr>
      </w:pPr>
      <w:r>
        <w:rPr>
          <w:rFonts w:cs="Calibri Light" w:ascii="Calibri Light" w:hAnsi="Calibri Light"/>
          <w:b/>
          <w:lang w:val="bs-BA"/>
        </w:rPr>
        <w:t>Ј А В Н И  П О З И В</w:t>
      </w:r>
    </w:p>
    <w:p>
      <w:pPr>
        <w:pStyle w:val="Normal"/>
        <w:spacing w:before="0" w:after="0"/>
        <w:jc w:val="center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  <w:t>за додјелу грант средстава за</w:t>
      </w:r>
      <w:r>
        <w:rPr>
          <w:rFonts w:cs="Calibri"/>
          <w:b/>
        </w:rPr>
        <w:t xml:space="preserve"> подршку организацијама лица са инвалидитетом</w:t>
      </w:r>
      <w:r>
        <w:rPr>
          <w:rFonts w:cs="Calibri"/>
          <w:b/>
          <w:lang w:val="hr-HR"/>
        </w:rPr>
        <w:t xml:space="preserve"> у Босни и Херцеговини за 2020.годину</w:t>
        <w:tab/>
      </w:r>
    </w:p>
    <w:p>
      <w:pPr>
        <w:pStyle w:val="Normal"/>
        <w:spacing w:before="0" w:after="0"/>
        <w:rPr>
          <w:rFonts w:cs="Calibri"/>
          <w:b/>
          <w:b/>
          <w:lang w:val="bs-BA"/>
        </w:rPr>
      </w:pPr>
      <w:r>
        <w:rPr>
          <w:rFonts w:cs="Calibri"/>
          <w:b/>
          <w:lang w:val="bs-BA"/>
        </w:rPr>
      </w:r>
    </w:p>
    <w:p>
      <w:pPr>
        <w:pStyle w:val="Normal"/>
        <w:spacing w:before="0" w:after="0"/>
        <w:jc w:val="both"/>
        <w:rPr>
          <w:b/>
          <w:b/>
          <w:lang w:val="bs-BA"/>
        </w:rPr>
      </w:pPr>
      <w:r>
        <w:rPr>
          <w:b/>
          <w:lang w:val="bs-BA"/>
        </w:rPr>
        <w:t>1. ЦИЉ ФИНАНСИРАЊА/СУФИНАНСИРАЊА ПРОЈЕКАТА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Calibri"/>
        </w:rPr>
        <w:t xml:space="preserve">Циљ додјеле грант средстава је омогућити савезима удружења лица са инвалидитетом да проводе промотивне, заговарачке и едукативне активности које се односе на </w:t>
      </w:r>
      <w:r>
        <w:rPr>
          <w:rFonts w:cs="Calibri"/>
          <w:lang w:val="sr-Latn-BA"/>
        </w:rPr>
        <w:t>имплементацију Конвенције о правима лица са инвалидитетом и препорука Комитета за права лица са инвалидитетом</w:t>
      </w:r>
      <w:r>
        <w:rPr>
          <w:rFonts w:cs="Calibri"/>
        </w:rPr>
        <w:t xml:space="preserve"> из априла 2017. године, кроз сљедеће активност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Calibri"/>
        </w:rPr>
        <w:t>едукативне, промотивне и  заговарачке активности за чланове савеза, њихове породице и ширу јавност, те упознавање лица са инвалидитетом о њиховим правима и обавезама институција за остваривање тих права, као и обучавање чланова за израду конкретних инцијатива и пројеката за унапређење одређених права и положаја лица са инвалидитетом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360"/>
        <w:contextualSpacing w:val="false"/>
        <w:jc w:val="both"/>
        <w:rPr/>
      </w:pPr>
      <w:r>
        <w:rPr>
          <w:rFonts w:cs="Calibri"/>
        </w:rPr>
        <w:t xml:space="preserve">провођење активности везаних за имплементацију </w:t>
      </w:r>
      <w:r>
        <w:rPr>
          <w:rFonts w:cs="Calibri"/>
          <w:lang w:val="sr-Latn-BA"/>
        </w:rPr>
        <w:t>препорука Комитета за права лица са инвалидитетом</w:t>
      </w:r>
      <w:r>
        <w:rPr>
          <w:rFonts w:cs="Calibri"/>
        </w:rPr>
        <w:t xml:space="preserve"> из априла 2017. године.</w:t>
      </w:r>
    </w:p>
    <w:p>
      <w:pPr>
        <w:pStyle w:val="Normal"/>
        <w:spacing w:before="0" w:after="0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  <w:t xml:space="preserve">2. УКУПАН ИЗНОС СРЕДСТАВА ПЛАНИРАН ЗА ФИНАНСИРАЊЕ/СУФИНАНСИРАЊЕ ПРОЈЕКАТА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lang w:val="en-US"/>
        </w:rPr>
        <w:t xml:space="preserve">Грант средства намијењена </w:t>
      </w:r>
      <w:r>
        <w:rPr>
          <w:rFonts w:cs="Times New Roman" w:ascii="Times New Roman" w:hAnsi="Times New Roman"/>
        </w:rPr>
        <w:t>су као подршка организацијама лица са инвалидитетом у износу од 66.000,00 КМ за оснаживање савеза удружења лица са инвалидитетом за  провођење програма превенције и повећања видљивости лица са инвалидитетом у босанскохерцеговачком друшт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b/>
          <w:b/>
          <w:lang w:val="bs-BA"/>
        </w:rPr>
      </w:pPr>
      <w:r>
        <w:rPr>
          <w:b/>
          <w:lang w:val="bs-BA"/>
        </w:rPr>
        <w:t>3. ИЗНОС СРЕДСТАВА ПЛАНИРАН ЗА ФИНАНСИРАЊЕ ПО ОДОБРЕНОМ ППРОЈЕКТУ</w:t>
      </w:r>
    </w:p>
    <w:p>
      <w:pPr>
        <w:pStyle w:val="Normal"/>
        <w:spacing w:before="0" w:after="0"/>
        <w:jc w:val="both"/>
        <w:rPr>
          <w:lang w:val="hr-HR"/>
        </w:rPr>
      </w:pPr>
      <w:r>
        <w:rPr>
          <w:lang w:val="hr-HR"/>
        </w:rPr>
        <w:t xml:space="preserve">Износ средстава који се може додијелити по једном пројектном приједлогу је </w:t>
      </w:r>
      <w:r>
        <w:rPr>
          <w:rFonts w:cs="Calibri"/>
          <w:lang w:val="hr-HR"/>
        </w:rPr>
        <w:t xml:space="preserve">до </w:t>
      </w:r>
      <w:r>
        <w:rPr>
          <w:rFonts w:cs="Calibri"/>
        </w:rPr>
        <w:t xml:space="preserve">8.250,00 </w:t>
      </w:r>
      <w:r>
        <w:rPr>
          <w:rFonts w:cs="Calibri"/>
          <w:lang w:val="hr-HR"/>
        </w:rPr>
        <w:t>КМ.</w:t>
      </w:r>
    </w:p>
    <w:p>
      <w:pPr>
        <w:pStyle w:val="Normal"/>
        <w:spacing w:before="0" w:after="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  <w:t>4. ОПШТИ УСЛОВИ  ЗА УЧЕСТВОВАЊЕ НА ЈАВНОМ ПОЗИВУ</w:t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0" w:after="0"/>
        <w:rPr/>
      </w:pPr>
      <w:r>
        <w:rPr>
          <w:lang w:val="bs-BA"/>
        </w:rPr>
        <w:t xml:space="preserve">а) Пријава мора бити достављена у року прописаном у јавном позиву; </w:t>
      </w:r>
    </w:p>
    <w:p>
      <w:pPr>
        <w:pStyle w:val="Normal"/>
        <w:spacing w:before="0" w:after="0"/>
        <w:rPr/>
      </w:pPr>
      <w:r>
        <w:rPr>
          <w:lang w:val="bs-BA"/>
        </w:rPr>
        <w:t>б) Пријава мора бити достављена на прописаним обрасцима;</w:t>
      </w:r>
    </w:p>
    <w:p>
      <w:pPr>
        <w:pStyle w:val="Normal"/>
        <w:spacing w:before="0" w:after="0"/>
        <w:rPr/>
      </w:pPr>
      <w:r>
        <w:rPr>
          <w:lang w:val="bs-BA"/>
        </w:rPr>
        <w:t>ц) Сви обрасци морају бити потписани и овјерени;</w:t>
      </w:r>
    </w:p>
    <w:p>
      <w:pPr>
        <w:pStyle w:val="Normal"/>
        <w:spacing w:before="0" w:after="0"/>
        <w:rPr/>
      </w:pPr>
      <w:r>
        <w:rPr>
          <w:lang w:val="bs-BA"/>
        </w:rPr>
        <w:t>д) Пријава мора садржавати сву обавезну документацију.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/>
      </w:pPr>
      <w:r>
        <w:rPr>
          <w:rFonts w:cs="Calibri"/>
          <w:lang w:val="bs-BA"/>
        </w:rPr>
        <w:t xml:space="preserve"> </w:t>
      </w:r>
      <w:r>
        <w:rPr>
          <w:lang w:val="bs-BA"/>
        </w:rPr>
        <w:t>Пријаве које не испуњавају опште услове ће бити одбачене.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b/>
          <w:lang w:val="hr-HR"/>
        </w:rPr>
        <w:t>5. ОСНОВНИ КРИТЕРИЈИ</w:t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0" w:after="0"/>
        <w:rPr/>
      </w:pPr>
      <w:r>
        <w:rPr>
          <w:rFonts w:cs="Calibri"/>
          <w:lang w:val="hr-HR"/>
        </w:rPr>
        <w:t xml:space="preserve"> </w:t>
      </w:r>
      <w:r>
        <w:rPr>
          <w:lang w:val="hr-HR"/>
        </w:rPr>
        <w:t>(1)</w:t>
      </w:r>
      <w:r>
        <w:rPr>
          <w:lang w:val="bs-BA"/>
        </w:rPr>
        <w:t xml:space="preserve"> Основни критерији за вредновање пројектних приједлога су сљедећи:</w:t>
      </w:r>
    </w:p>
    <w:p>
      <w:pPr>
        <w:pStyle w:val="Normal"/>
        <w:numPr>
          <w:ilvl w:val="0"/>
          <w:numId w:val="3"/>
        </w:numPr>
        <w:rPr/>
      </w:pPr>
      <w:r>
        <w:rPr>
          <w:lang w:val="bs-BA"/>
        </w:rPr>
        <w:t xml:space="preserve">Пројектни приједлог мора одговарати намјени и циљевима гранта из члана 8.  Одлуке о критеријима  за додјелу грант средстава Министарства за људска права и избјеглице Босне и Херцеговине за 2020. годину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bs-BA"/>
        </w:rPr>
        <w:t xml:space="preserve">У случају да се пројектом предвиђа накнада за пројектно особље, трошкови не могу прелазити 10% од износа додијељених грант средстава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hr-HR"/>
        </w:rPr>
        <w:t>Ако се у пројекту предвиђа набавка опреме, она мора бити повезана са реализацијом пројектне активности и средства за ове намјене не могу прелазити 20% од укупног буџета пројект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hr-HR"/>
        </w:rPr>
        <w:t>Пројекат не смије садржавати неприхватљиве трошкове у које спадају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 xml:space="preserve">Дуговања и резерве за губитке или дуговањ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 xml:space="preserve">Дуговања по камати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 xml:space="preserve">Ставке већ финансиране у склопу неког другог пројект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>Куповина и изнајмљивање земљишта и постојећих зград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 xml:space="preserve">Трошкови режија (вода, струја, гријање, интернет и сл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 xml:space="preserve">Трошкови </w:t>
      </w:r>
      <w:r>
        <w:rPr>
          <w:i/>
          <w:lang w:val="bs-BA"/>
        </w:rPr>
        <w:t>леасинга</w:t>
      </w:r>
      <w:r>
        <w:rPr>
          <w:lang w:val="bs-BA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 xml:space="preserve">Порези и царински трошкови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 xml:space="preserve">Куповина кориштене опреме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 xml:space="preserve">Трошкови јамстава и слични издаци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 xml:space="preserve">Кредитирање трећих особа и сл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>Студијске посјете, уз изузетак да се могу финансирати из властитих средстав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bs-BA"/>
        </w:rPr>
        <w:t xml:space="preserve">Куповина возила.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>
          <w:lang w:val="hr-HR"/>
        </w:rPr>
      </w:pPr>
      <w:r>
        <w:rPr>
          <w:rFonts w:cs="Calibri"/>
          <w:lang w:val="bs-BA"/>
        </w:rPr>
        <w:t xml:space="preserve"> </w:t>
      </w:r>
      <w:r>
        <w:rPr>
          <w:lang w:val="bs-BA"/>
        </w:rPr>
        <w:t>(2) Пријаве које не испуњавају основне критерије ће бити одбијене.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  <w:t>6. ЛИСТА ОБВЕЗНЕ КОНКУРСНЕ ДОКУМЕНТАЦИЈЕ</w:t>
      </w:r>
    </w:p>
    <w:p>
      <w:pPr>
        <w:pStyle w:val="Normal"/>
        <w:spacing w:before="0" w:after="0"/>
        <w:rPr/>
      </w:pPr>
      <w:r>
        <w:rPr>
          <w:iCs/>
          <w:lang w:val="bs-BA"/>
        </w:rPr>
        <w:t>1. пријава (Анекс II),</w:t>
      </w:r>
    </w:p>
    <w:p>
      <w:pPr>
        <w:pStyle w:val="Normal"/>
        <w:spacing w:before="0" w:after="0"/>
        <w:rPr/>
      </w:pPr>
      <w:r>
        <w:rPr>
          <w:iCs/>
          <w:lang w:val="bs-BA"/>
        </w:rPr>
        <w:t xml:space="preserve">2. приједлог пројекта (Анекс III), </w:t>
      </w:r>
    </w:p>
    <w:p>
      <w:pPr>
        <w:pStyle w:val="Normal"/>
        <w:spacing w:before="0" w:after="0"/>
        <w:rPr/>
      </w:pPr>
      <w:r>
        <w:rPr>
          <w:iCs/>
          <w:lang w:val="bs-BA"/>
        </w:rPr>
        <w:t>3. буџет пројекта (Анекс IV),</w:t>
      </w:r>
    </w:p>
    <w:p>
      <w:pPr>
        <w:pStyle w:val="Normal"/>
        <w:spacing w:before="0" w:after="0"/>
        <w:rPr/>
      </w:pPr>
      <w:r>
        <w:rPr>
          <w:iCs/>
          <w:lang w:val="bs-BA"/>
        </w:rPr>
        <w:t>4. логичка матрица пројеката (Анекс V) (</w:t>
      </w:r>
      <w:r>
        <w:rPr>
          <w:i/>
          <w:iCs/>
          <w:lang w:val="bs-BA"/>
        </w:rPr>
        <w:t>за пројекте веће од 25,000 КМ, у складу с чланом 14. став (1) тачка б) Правилника</w:t>
      </w:r>
      <w:r>
        <w:rPr>
          <w:iCs/>
          <w:lang w:val="bs-BA"/>
        </w:rPr>
        <w:t xml:space="preserve">), </w:t>
      </w:r>
    </w:p>
    <w:p>
      <w:pPr>
        <w:pStyle w:val="Normal"/>
        <w:spacing w:before="0" w:after="0"/>
        <w:rPr/>
      </w:pPr>
      <w:r>
        <w:rPr>
          <w:iCs/>
          <w:lang w:val="bs-BA"/>
        </w:rPr>
        <w:t>5. изјава о партнерству, у случају заједничког пројекта (Анекс VI),</w:t>
      </w:r>
    </w:p>
    <w:p>
      <w:pPr>
        <w:pStyle w:val="Normal"/>
        <w:spacing w:before="0" w:after="0"/>
        <w:rPr/>
      </w:pPr>
      <w:r>
        <w:rPr>
          <w:iCs/>
          <w:lang w:val="bs-BA"/>
        </w:rPr>
        <w:t xml:space="preserve">6. извод из регистра </w:t>
      </w:r>
      <w:r>
        <w:rPr>
          <w:lang w:val="bs-BA"/>
        </w:rPr>
        <w:t>удружења и фондација</w:t>
      </w:r>
      <w:r>
        <w:rPr>
          <w:iCs/>
          <w:lang w:val="bs-BA"/>
        </w:rPr>
        <w:t xml:space="preserve"> носиоца пројекта, или носиоца пројекта и партнера,  уколико више </w:t>
      </w:r>
      <w:r>
        <w:rPr>
          <w:lang w:val="bs-BA"/>
        </w:rPr>
        <w:t>удружења и фондација</w:t>
      </w:r>
      <w:r>
        <w:rPr>
          <w:iCs/>
          <w:lang w:val="bs-BA"/>
        </w:rPr>
        <w:t xml:space="preserve"> заједнички подноси пријаву пројекта, који није старији од три мјесеца,</w:t>
      </w:r>
    </w:p>
    <w:p>
      <w:pPr>
        <w:pStyle w:val="Normal"/>
        <w:spacing w:before="0" w:after="0"/>
        <w:rPr/>
      </w:pPr>
      <w:r>
        <w:rPr>
          <w:iCs/>
          <w:lang w:val="bs-BA"/>
        </w:rPr>
        <w:t>7. извод из оснивачког акта или статута из којег су видљиви статутарни циљеви носиоца и партнера на пројекту, уколико исти нису видљиви из рјешења о упису у регистар,</w:t>
      </w:r>
    </w:p>
    <w:p>
      <w:pPr>
        <w:pStyle w:val="Normal"/>
        <w:spacing w:before="0" w:after="0"/>
        <w:rPr/>
      </w:pPr>
      <w:r>
        <w:rPr>
          <w:iCs/>
          <w:lang w:val="bs-BA"/>
        </w:rPr>
        <w:t xml:space="preserve">8. писана изјава овлаштеног лица носиоца пројекта како су достављени подаци истинити, да носилац и партнери на пројекту, уколико се ради о заједничком пројекту, </w:t>
      </w:r>
      <w:r>
        <w:rPr>
          <w:lang w:val="bs-BA"/>
        </w:rPr>
        <w:t>испуњавају услове из  члана 11. Правилника о критеријима за финансирање и суфинансирање пројеката у подручјима од јавног интереса које проводе удружења и фондације.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jc w:val="both"/>
        <w:rPr>
          <w:b/>
          <w:b/>
          <w:lang w:val="hr-HR"/>
        </w:rPr>
      </w:pPr>
      <w:r>
        <w:rPr>
          <w:b/>
          <w:lang w:val="hr-HR"/>
        </w:rPr>
        <w:t>7. НАЧИН ПОДНОШЕЊА ПРОЈЕКТНИХ ПРИЈЕДЛОГА</w:t>
      </w:r>
    </w:p>
    <w:p>
      <w:pPr>
        <w:pStyle w:val="Normal"/>
        <w:spacing w:before="0" w:after="0"/>
        <w:jc w:val="both"/>
        <w:rPr/>
      </w:pPr>
      <w:r>
        <w:rPr>
          <w:lang w:val="hr-HR"/>
        </w:rPr>
        <w:t xml:space="preserve">Пројектни приједлози се достављају лично или путем поште на адресу Министарства за људска права и избјеглице БиХ, Трг БиХ 3, 71000 Сарајево, у затвореним ковертама, са назнаком </w:t>
      </w:r>
      <w:r>
        <w:rPr>
          <w:b/>
          <w:lang w:val="hr-HR"/>
        </w:rPr>
        <w:t xml:space="preserve">НЕ ОТВАРАЈ </w:t>
      </w:r>
    </w:p>
    <w:p>
      <w:pPr>
        <w:pStyle w:val="Normal"/>
        <w:spacing w:before="0" w:after="0"/>
        <w:rPr>
          <w:rFonts w:cs="Calibri"/>
          <w:b/>
          <w:b/>
          <w:lang w:val="hr-HR"/>
        </w:rPr>
      </w:pPr>
      <w:r>
        <w:rPr>
          <w:b/>
          <w:lang w:val="hr-HR"/>
        </w:rPr>
        <w:t xml:space="preserve">ЈАВНИ ПОЗИВ </w:t>
      </w:r>
      <w:r>
        <w:rPr>
          <w:rFonts w:cs="Calibri"/>
          <w:bCs/>
          <w:lang w:val="hr-HR"/>
        </w:rPr>
        <w:t>за додјелу грант средстава за</w:t>
      </w:r>
      <w:r>
        <w:rPr>
          <w:rFonts w:cs="Calibri"/>
          <w:bCs/>
        </w:rPr>
        <w:t xml:space="preserve"> подршку организацијама лица са инвалидитетом</w:t>
      </w:r>
      <w:r>
        <w:rPr>
          <w:rFonts w:cs="Calibri"/>
          <w:bCs/>
          <w:lang w:val="hr-HR"/>
        </w:rPr>
        <w:t xml:space="preserve"> у Босни и Херцеговини за 2020.годину</w:t>
        <w:tab/>
      </w:r>
    </w:p>
    <w:p>
      <w:pPr>
        <w:pStyle w:val="Normal"/>
        <w:spacing w:before="0" w:after="0"/>
        <w:jc w:val="both"/>
        <w:rPr>
          <w:rFonts w:cs="Calibri"/>
          <w:b/>
          <w:b/>
          <w:lang w:val="hr-HR"/>
        </w:rPr>
      </w:pPr>
      <w:r>
        <w:rPr>
          <w:rFonts w:cs="Calibri"/>
          <w:b/>
          <w:lang w:val="hr-HR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lang w:val="hr-HR"/>
        </w:rPr>
        <w:t xml:space="preserve"> </w:t>
      </w:r>
      <w:r>
        <w:rPr>
          <w:b/>
          <w:lang w:val="hr-HR"/>
        </w:rPr>
        <w:t>8 . КРАЈЊИ РОК ЗА ПОДНОШЕЊЕ ПРИЈАВА</w:t>
        <w:tab/>
      </w:r>
    </w:p>
    <w:p>
      <w:pPr>
        <w:pStyle w:val="Normal"/>
        <w:spacing w:before="0" w:after="0"/>
        <w:jc w:val="both"/>
        <w:rPr/>
      </w:pPr>
      <w:r>
        <w:rPr>
          <w:lang w:val="hr-HR"/>
        </w:rPr>
        <w:t>Рок за подношење пријава је 15 дана од дана објављивања Јавног позива  на wеб страници Министарства.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hr-HR"/>
        </w:rPr>
        <w:t xml:space="preserve"> </w:t>
      </w:r>
      <w:r>
        <w:rPr>
          <w:lang w:val="hr-HR"/>
        </w:rPr>
        <w:t>Непотпуне и неблаговремене пријаве неће бити разматране.</w:t>
      </w:r>
    </w:p>
    <w:p>
      <w:pPr>
        <w:pStyle w:val="Normal"/>
        <w:spacing w:before="0" w:after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jc w:val="both"/>
        <w:rPr>
          <w:b/>
          <w:b/>
          <w:lang w:val="hr-HR"/>
        </w:rPr>
      </w:pPr>
      <w:r>
        <w:rPr>
          <w:rFonts w:cs="Calibri"/>
          <w:lang w:val="hr-HR"/>
        </w:rPr>
        <w:t xml:space="preserve">  </w:t>
      </w:r>
      <w:r>
        <w:rPr>
          <w:b/>
          <w:lang w:val="hr-HR"/>
        </w:rPr>
        <w:t xml:space="preserve">9. ДОДАТНЕ ИНФОРМАЦИЈЕ </w:t>
      </w:r>
    </w:p>
    <w:p>
      <w:pPr>
        <w:pStyle w:val="Normal"/>
        <w:spacing w:before="0" w:after="0"/>
        <w:jc w:val="both"/>
        <w:rPr>
          <w:lang w:val="hr-HR"/>
        </w:rPr>
      </w:pPr>
      <w:r>
        <w:rPr>
          <w:lang w:val="hr-HR"/>
        </w:rPr>
        <w:t xml:space="preserve">Сва додатна питања у вези Јавног позива се могу доставити путем електронске поште, најкасније 7 дана до истека рока за подношење пројектног приједлога, са јасно назначеним називом Јавног позива у предмету поруке, и то на сљедећу  адресу: </w:t>
      </w:r>
      <w:hyperlink r:id="rId2">
        <w:r>
          <w:rPr>
            <w:rStyle w:val="InternetLink"/>
            <w:lang w:val="hr-HR"/>
          </w:rPr>
          <w:t>tijana.borovcanin@mhrr.gov.ba</w:t>
        </w:r>
      </w:hyperlink>
      <w:r>
        <w:rPr>
          <w:lang w:val="hr-HR"/>
        </w:rPr>
        <w:t xml:space="preserve">  Или на телефон  033/ 703-954</w:t>
      </w:r>
    </w:p>
    <w:p>
      <w:pPr>
        <w:pStyle w:val="Normal"/>
        <w:spacing w:before="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rFonts w:cs="Calibri"/>
          <w:b/>
          <w:lang w:val="hr-HR"/>
        </w:rPr>
        <w:t xml:space="preserve">  </w:t>
      </w:r>
      <w:r>
        <w:rPr>
          <w:b/>
          <w:lang w:val="hr-HR"/>
        </w:rPr>
        <w:t xml:space="preserve">10. КРИТЕРИЈИ ЗА ВРЕДНОВАЊЕ ПРОЈЕКТНИХ ПРИЈЕДЛОГА </w:t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0" w:after="0"/>
        <w:rPr/>
      </w:pPr>
      <w:r>
        <w:rPr>
          <w:lang w:val="hr-HR"/>
        </w:rPr>
        <w:t xml:space="preserve">Приликом разматрања пројектних приједлога Комисија ће вредновати сљедеће: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0"/>
        <w:rPr/>
      </w:pPr>
      <w:r>
        <w:rPr>
          <w:lang w:val="hr-HR"/>
        </w:rPr>
        <w:t>1.</w:t>
      </w:r>
      <w:r>
        <w:rPr>
          <w:lang w:val="bs-BA"/>
        </w:rPr>
        <w:t xml:space="preserve"> КВАЛИТЕТ ПРЕДЛОЖЕНОГ ПРОЈЕКТА   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2. БУЏЕТ ПРОЈЕКТА И ОДРЖИВОСТ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3. ИНСТИТУЦИОНАЛНИ КАПАЦИТЕТИ УДРУЖЕЊА/ ФОНДАЦИЈЕ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lang w:val="bs-BA"/>
        </w:rPr>
        <w:t>4. ПРЕДНОСТИ ПРОЈЕКТА И ДОДАТНИ КРИТЕРИЈИ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11. ПРОЦЕДУРА И ОБАВИЈЕСТ О РЕЗУЛТАТИМА ЈАВНОГ ПОЗИВА</w:t>
      </w:r>
    </w:p>
    <w:p>
      <w:pPr>
        <w:pStyle w:val="Normal"/>
        <w:spacing w:before="0" w:after="0"/>
        <w:jc w:val="both"/>
        <w:rPr/>
      </w:pPr>
      <w:r>
        <w:rPr>
          <w:b/>
        </w:rPr>
        <w:t>Одабир корисника гранта, односно одабир Пројектних приједлога врши Комисија за одабир корисника грант средстава именована на приједлог Министарства за људска права и избјеглице БиХ. Комисија за одабир корисника грант средстава прегледа пријаве у циљу елиминирања непотпуних и неблаговремених пријава, након чега приступа процедури одабира корисника гранта. Само они пројектни приједлози који након евалуације и бодовања остваре 50 и више бодова од могућих 100, уврштавају се на ранг листу за финансирање. Коначна одлука о пројектним приједлозима који ће бити финансирани из овог гранта ће бити донесена на основу листе најбоље рангираних пројектних приједлога.</w:t>
      </w:r>
    </w:p>
    <w:p>
      <w:pPr>
        <w:pStyle w:val="Normal"/>
        <w:spacing w:before="0" w:after="0"/>
        <w:jc w:val="both"/>
        <w:rPr>
          <w:lang w:val="bs-BA"/>
        </w:rPr>
      </w:pPr>
      <w:r>
        <w:rPr>
          <w:lang w:val="bs-BA"/>
        </w:rPr>
        <w:t>Комисија сачињава Приједлог одлуке о одабиру корисника гранта, односно, пројектних приједлога и доставља Министру за људска права и избјеглице БиХ. Одлуку о одабиру корисника гранта, односно, пројектних приједлога доноси Вијеће министара БиХ на приједлог министра за људска права и избјеглице БиХ. Министарство за људска права и избјеглице БиХ ће обавијест о резултатима одабира пројектних приједлога као и обавијести о евентуалном одбацивању или одбијању пројектних приједлога  доставити свим подносиоцима пријава.</w:t>
      </w:r>
    </w:p>
    <w:p>
      <w:pPr>
        <w:pStyle w:val="Normal"/>
        <w:spacing w:before="0" w:after="0"/>
        <w:jc w:val="both"/>
        <w:rPr>
          <w:b/>
          <w:b/>
          <w:lang w:val="bs-BA"/>
        </w:rPr>
      </w:pPr>
      <w:r>
        <w:rPr>
          <w:b/>
          <w:lang w:val="bs-BA"/>
        </w:rPr>
        <w:t>12. КАЛЕНДАР ЈАВНОГ ПОЗИВА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bs-BA"/>
              </w:rPr>
              <w:t>1. Датум објављивања јавног позива на wеб страници министарства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bs-BA"/>
              </w:rPr>
            </w:pPr>
            <w:r>
              <w:rPr>
                <w:lang w:val="bs-BA"/>
              </w:rPr>
              <w:t>20.11.2020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bs-BA"/>
              </w:rPr>
            </w:pPr>
            <w:r>
              <w:rPr>
                <w:lang w:val="bs-BA"/>
              </w:rPr>
              <w:t>2.Крајњи рок за упуте и појашњењ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bs-BA"/>
              </w:rPr>
            </w:pPr>
            <w:r>
              <w:rPr>
                <w:lang w:val="bs-BA"/>
              </w:rPr>
              <w:t>27.11.2020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bs-BA"/>
              </w:rPr>
              <w:t xml:space="preserve">3. Рок за подношење пријаве и документациј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bs-BA"/>
              </w:rPr>
              <w:t>(</w:t>
            </w:r>
            <w:r>
              <w:rPr>
                <w:i/>
                <w:lang w:val="bs-BA"/>
              </w:rPr>
              <w:t>не може бити краћи од 15 дана</w:t>
            </w:r>
            <w:r>
              <w:rPr>
                <w:lang w:val="bs-BA"/>
              </w:rPr>
              <w:t>)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bs-BA"/>
              </w:rPr>
            </w:pPr>
            <w:r>
              <w:rPr>
                <w:lang w:val="bs-BA"/>
              </w:rPr>
              <w:t>04.12.2020.</w:t>
            </w:r>
          </w:p>
        </w:tc>
      </w:tr>
    </w:tbl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b/>
          <w:b/>
          <w:lang w:val="hr-HR"/>
        </w:rPr>
      </w:pPr>
      <w:r>
        <w:rPr>
          <w:b/>
          <w:lang w:val="hr-HR"/>
        </w:rPr>
        <w:t>13. САСТАВНИ ДИО ОВОГ ЈАВНОГ ПОЗИВА СУ:</w:t>
      </w:r>
    </w:p>
    <w:p>
      <w:pPr>
        <w:pStyle w:val="Normal"/>
        <w:spacing w:before="0" w:after="0"/>
        <w:rPr/>
      </w:pPr>
      <w:r>
        <w:rPr>
          <w:lang w:val="bs-BA"/>
        </w:rPr>
        <w:t>-</w:t>
      </w:r>
      <w:r>
        <w:rPr>
          <w:lang w:val="hr-HR"/>
        </w:rPr>
        <w:t xml:space="preserve"> Одлука о критеријима  за додјелу грант средстава Министарства за људска права и избјеглице 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  <w:t>Босне и Херцеговине за 2020. годину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-Правилник о критеријима за финансирање и суфинансирање пројеката у областима од јавног</w:t>
      </w:r>
    </w:p>
    <w:p>
      <w:pPr>
        <w:pStyle w:val="Normal"/>
        <w:spacing w:before="0" w:after="0"/>
        <w:rPr>
          <w:lang w:val="bs-BA"/>
        </w:rPr>
      </w:pPr>
      <w:r>
        <w:rPr>
          <w:rFonts w:cs="Calibri"/>
          <w:lang w:val="bs-BA"/>
        </w:rPr>
        <w:t xml:space="preserve"> </w:t>
      </w:r>
      <w:r>
        <w:rPr>
          <w:lang w:val="bs-BA"/>
        </w:rPr>
        <w:t>интереса која проводе удружења и фондације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-Анекси од II - VI</w:t>
      </w:r>
    </w:p>
    <w:p>
      <w:pPr>
        <w:pStyle w:val="Normal"/>
        <w:spacing w:before="0" w:after="0"/>
        <w:rPr/>
      </w:pPr>
      <w:r>
        <w:rPr>
          <w:lang w:val="bs-BA"/>
        </w:rPr>
        <w:t xml:space="preserve">-АНЕКС VIII: ПРИМЈЕР ФИНАЛНОГ ФИНАНСИЈСКОГ ИЗВЈЕШТАЈА ЗА ПРОЈЕКТ </w:t>
      </w:r>
    </w:p>
    <w:p>
      <w:pPr>
        <w:pStyle w:val="Normal"/>
        <w:spacing w:before="0" w:after="0"/>
        <w:rPr>
          <w:lang w:val="bs-BA"/>
        </w:rPr>
      </w:pPr>
      <w:r>
        <w:rPr>
          <w:lang w:val="bs-BA"/>
        </w:rPr>
        <w:t>-АНЕКС X: ПРИМЈЕР ЗАВРШНОГ ИЗВЈЕШТАЈА О ПРОВОЂЕЊУ ПРОЈЕКТА</w:t>
      </w:r>
    </w:p>
    <w:p>
      <w:pPr>
        <w:pStyle w:val="Normal"/>
        <w:spacing w:before="0" w:after="0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ОБВЕЗНА КОНКУРСНА ДОКУМЕНТАЦИЈА: АНЕКСИ II-V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АНЕКС II: ПРИЈАВА НА ЈАВНИ ПОЗИ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(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Напомена: 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>подноси се на меморандуму удружења /фондације; ако удружење/фондација нема меморандум, или ако меморандум не садржи податке наведене у табели доље, попунити табелу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s-BA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уни назив носиоца пројект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равни статус (удружења или фондација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рој рјешења о упису и тијело код којег је уписан у регистар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орезки идентификацијски број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Сједиште и адрес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Wеb адрес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Контакт телефон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Име и презиме лица овлаштена за заступање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Датум слања пријаве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Подносим пријаву на јавни позив за финансирање/суфинансирање пројеката удружења и фондација који је објављен на wеб страници Министарства за људска права и избјеглице Босне и Херцеговин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Уз пријаву подносим сљедећу документацију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 w:bidi="ta-IN"/>
        </w:rPr>
      </w:pP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1. приједлог пројект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 w:bidi="ta-IN"/>
        </w:rPr>
      </w:pP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2. буџет пројекта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3. логичку матрицу пројекта (само </w:t>
      </w:r>
      <w:r>
        <w:rPr>
          <w:rFonts w:cs="Times New Roman" w:ascii="Times New Roman" w:hAnsi="Times New Roman"/>
          <w:i/>
          <w:iCs/>
          <w:sz w:val="24"/>
          <w:szCs w:val="24"/>
          <w:lang w:val="bs-BA" w:bidi="ta-IN"/>
        </w:rPr>
        <w:t>за пројекте чија вриједност прелази 25,000 КМ, у складу с чланом 14. ст. (1) тачка б) Правилника</w:t>
      </w: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 w:bidi="ta-IN"/>
        </w:rPr>
      </w:pP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4. изјаву о партнерству (уколико се ради о заједничком пројекту)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5. извод из регистра </w:t>
      </w:r>
      <w:r>
        <w:rPr>
          <w:rFonts w:cs="Times New Roman" w:ascii="Times New Roman" w:hAnsi="Times New Roman"/>
          <w:sz w:val="24"/>
          <w:szCs w:val="24"/>
          <w:lang w:val="bs-BA"/>
        </w:rPr>
        <w:t>удружења и фондације</w:t>
      </w: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 носиоца пројекта, или носиоца пројекта и партнера,  уколико више </w:t>
      </w:r>
      <w:r>
        <w:rPr>
          <w:rFonts w:cs="Times New Roman" w:ascii="Times New Roman" w:hAnsi="Times New Roman"/>
          <w:sz w:val="24"/>
          <w:szCs w:val="24"/>
          <w:lang w:val="bs-BA"/>
        </w:rPr>
        <w:t>удружења и фондација</w:t>
      </w: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 xml:space="preserve"> заједнички подноси пријаву пројекта, који није старији од три мјесеца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>6. извод из оснивачког акта или статута из којег су видљиви статутарни циљеви носиоца и партнера на пројекту (напомена</w:t>
      </w:r>
      <w:r>
        <w:rPr>
          <w:rFonts w:cs="Times New Roman" w:ascii="Times New Roman" w:hAnsi="Times New Roman"/>
          <w:i/>
          <w:iCs/>
          <w:sz w:val="24"/>
          <w:szCs w:val="24"/>
          <w:lang w:val="bs-BA" w:bidi="ta-IN"/>
        </w:rPr>
        <w:t xml:space="preserve">: извод се подноси само ако из извода из регистра 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>удружења и фондација</w:t>
      </w:r>
      <w:r>
        <w:rPr>
          <w:rFonts w:cs="Times New Roman" w:ascii="Times New Roman" w:hAnsi="Times New Roman"/>
          <w:i/>
          <w:iCs/>
          <w:sz w:val="24"/>
          <w:szCs w:val="24"/>
          <w:lang w:val="bs-BA" w:bidi="ta-IN"/>
        </w:rPr>
        <w:t xml:space="preserve"> нису видљиви статутарни циљеви </w:t>
      </w:r>
      <w:r>
        <w:rPr>
          <w:rFonts w:cs="Times New Roman" w:ascii="Times New Roman" w:hAnsi="Times New Roman"/>
          <w:sz w:val="24"/>
          <w:szCs w:val="24"/>
          <w:lang w:val="bs-BA"/>
        </w:rPr>
        <w:t>удружења/фондације</w:t>
      </w:r>
      <w:r>
        <w:rPr>
          <w:rFonts w:cs="Times New Roman" w:ascii="Times New Roman" w:hAnsi="Times New Roman"/>
          <w:iCs/>
          <w:sz w:val="24"/>
          <w:szCs w:val="24"/>
          <w:lang w:val="bs-BA" w:bidi="ta-IN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Изјављујем под пуном материјалном и кривичном одговорношћу како су достављени подаци истинити, те да за носиоца и партнера на пројекту (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напомена: 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>уколико се ради о заједничком пројекту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) нема правних препрека за учествовање на јавном позиву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Овлаштени заступник удружења/фондациј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(Име и презиме)</w:t>
        <w:tab/>
        <w:tab/>
        <w:tab/>
        <w:tab/>
        <w:t xml:space="preserve"> М.П.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АНЕКС III: ПРИЈЕДЛОГ ПРОЈЕКТА</w:t>
      </w:r>
    </w:p>
    <w:p>
      <w:pPr>
        <w:pStyle w:val="Normal"/>
        <w:spacing w:before="0" w:after="60"/>
        <w:rPr/>
      </w:pPr>
      <w:r>
        <w:rPr/>
        <w:t>1. Општи подаци о пројекту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439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Назив пројекта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Износ средстава која се траже за пројект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Износ средстава за финансирање пројекта осигуран из властитих извора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Износ средства за финансирање пројекта осигуран из других извора (навести изворе)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Други партнери на пројекту (уколико се ради о заједничком пројекту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уни нази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равни стату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рој рјешења о упису и назив тијела код којег је уписан у региста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орезки идентификацијски број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Сједиште и адре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Wеб адре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Контакт 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Име лица овлаштене за заступање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ериод трајања пројекта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одручје на којем ће се проводити пројект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2. Претходно искуство носиоца пројекта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Информације о сличним или истим пројектима које је носилац већ прове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у претходних пет календарских годин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Називи проведеног/их пројекта/пројекат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Циљ проведених пројекат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Улога у проведеном/им пројекту/има (носитељ или партнер; ако је партнер навести његову улогу на пројекту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Донатор проведеног пројект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Износ одобрених средстава за проведени пројект/те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ериод у којем је проведен пројект/т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3. Претходно искуство партнера на пројекту 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>Напомена: само уколико се ради о заједничком пројекту</w:t>
      </w:r>
      <w:r>
        <w:rPr>
          <w:rFonts w:cs="Times New Roman" w:ascii="Times New Roman" w:hAnsi="Times New Roman"/>
          <w:sz w:val="24"/>
          <w:szCs w:val="24"/>
          <w:lang w:val="bs-BA"/>
        </w:rPr>
        <w:t>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Информације о сличним или истим пројектима које је носитељ већ прове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у претходних пет календарских годин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Називи проведеног/их пројекта/пројекат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Циљ проведених пројекат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Улога у проведеном/им пројекту/има (носитељ или партнер; ако је партнер навести његову улогу на пројекту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Донатор проведеног пројекта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Износ одобрених средстава за проведени пројект/те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ериод у којем је проведен пројект/т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br w:type="page"/>
      </w:r>
      <w:r>
        <w:rPr/>
        <w:t>4. Капацитети носиоца пројекта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Укупни буџет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576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рој стално запослених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рој запослених на одређено вријеме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рој волонтера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5. Капацитети партнера на пројекту </w:t>
      </w:r>
      <w:r>
        <w:rPr>
          <w:rFonts w:cs="Times New Roman" w:ascii="Times New Roman" w:hAnsi="Times New Roman"/>
          <w:b/>
          <w:i/>
          <w:sz w:val="24"/>
          <w:szCs w:val="24"/>
          <w:lang w:val="bs-BA"/>
        </w:rPr>
        <w:t>(уколико се ради о заједничком пројекту)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Укупни буџет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рој стално запослених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рој запослених на одређено вријеме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рој волонтера у претходној финансијској годин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6. Опис пројекта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(максимално </w:t>
      </w:r>
      <w:r>
        <w:rPr>
          <w:rFonts w:cs="Times New Roman" w:ascii="Times New Roman" w:hAnsi="Times New Roman"/>
          <w:color w:val="323232"/>
          <w:sz w:val="24"/>
          <w:szCs w:val="24"/>
          <w:shd w:fill="FFFFFF" w:val="clear"/>
          <w:lang w:val="bs-BA"/>
        </w:rPr>
        <w:t>1 800 рачунарски обрачунатих карактера с размацима).</w:t>
      </w:r>
      <w:r>
        <w:rPr>
          <w:rStyle w:val="Appleconvertedspace"/>
          <w:rFonts w:cs="Times New Roman" w:ascii="Times New Roman" w:hAnsi="Times New Roman"/>
          <w:color w:val="323232"/>
          <w:sz w:val="24"/>
          <w:szCs w:val="24"/>
          <w:shd w:fill="FFFFFF" w:val="clear"/>
          <w:lang w:val="bs-BA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7. Опис проблема које пројект жели ријешити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(максимално 500 </w:t>
      </w:r>
      <w:r>
        <w:rPr>
          <w:rFonts w:cs="Times New Roman" w:ascii="Times New Roman" w:hAnsi="Times New Roman"/>
          <w:color w:val="323232"/>
          <w:sz w:val="24"/>
          <w:szCs w:val="24"/>
          <w:shd w:fill="FFFFFF" w:val="clear"/>
          <w:lang w:val="bs-BA"/>
        </w:rPr>
        <w:t xml:space="preserve">рачунарски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обрачунатих карактера с размацима). </w:t>
      </w:r>
    </w:p>
    <w:p>
      <w:pPr>
        <w:pStyle w:val="Normal"/>
        <w:spacing w:before="60" w:after="60"/>
        <w:rPr/>
      </w:pPr>
      <w:r>
        <w:rPr/>
        <w:t>8. Циљеви пројекта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Општи (развојни) циљ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осебни циљ/циљеви (пројекта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овезница за циљевима јавних политик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9. Корисници пројекта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Директни корисниц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503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Индиректни корисници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10. План активности на пројекту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54"/>
        <w:gridCol w:w="2254"/>
        <w:gridCol w:w="2254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Активност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Мјесто прово</w:t>
            </w:r>
            <w:r>
              <w:rPr>
                <w:rFonts w:eastAsia="Helvetica" w:cs="Times New Roman" w:ascii="Times New Roman" w:hAnsi="Times New Roman"/>
                <w:sz w:val="24"/>
                <w:szCs w:val="24"/>
                <w:lang w:val="bs-BA"/>
              </w:rPr>
              <w:t>ђења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 актив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Особље потребно за реализирање актив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Временски оквир (мјесец и година):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.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11. Веза планираних активности с индикаторима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Активност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Резултат (којим се остварују општи/посебни циљеви пројекта: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Индикатор: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2. Препознати вањски ризици за успјешно провођење пројекта и његову одрживост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Препознати ризик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Начин отклањања или умањења ризика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 xml:space="preserve">1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3. Методологија за провођење пројекта (</w:t>
      </w:r>
      <w:r>
        <w:rPr>
          <w:rFonts w:cs="Times New Roman" w:ascii="Times New Roman" w:hAnsi="Times New Roman"/>
          <w:sz w:val="24"/>
          <w:szCs w:val="24"/>
          <w:lang w:val="bs-BA"/>
        </w:rPr>
        <w:t>максимално 500 рачунарски обрачунатих карактера с размацима)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14. Одрживост пројекта, након завршетка циклуса финансирања/суфинансирањ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(могућност наставка пројекта финансирањем из других извора, могућност преузимања наставка пројекта од стране  органа јавне управе или другог удружења или фондације, и слично).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15. Видљивост пројект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(медијски план праћења активности и промовирања резултата програма/пројекта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/>
      </w:pPr>
      <w:r>
        <w:rPr/>
        <w:t xml:space="preserve">АНЕКС IV: ПРИМЈЕР БУЏЕТА ПРОЈЕКТА </w:t>
      </w:r>
    </w:p>
    <w:tbl>
      <w:tblPr>
        <w:tblW w:w="99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1338"/>
        <w:gridCol w:w="1338"/>
        <w:gridCol w:w="1338"/>
        <w:gridCol w:w="1338"/>
      </w:tblGrid>
      <w:tr>
        <w:trPr/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уџет пројекта – (Назив прој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Трошков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Уговор бр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bs-BA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ериод имплементације пројекта (дд/мм/гггг-дд/мм/гггг)</w:t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bs-BA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Одобрени буџет</w:t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Јединиц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рој јединиц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Цијена по јединиц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Укупно цијена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(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(б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ц)=а*б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 Људски ресурс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1 Плате и хонорар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1.1 Техничко особљ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мјесе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1.2 Административно особљ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мјесе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2 Дневнице и путовањ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2.1 Дневнице за путовања у инозем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дневниц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2.2 Дневнице за локална путовањ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дневниц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2.3 Дневнице за учеснике семинара/конференциј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о дневниц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Укупно људски ресурс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. Путовањ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.1 Међународна путовањ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о авио кар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.2 Локални транспор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о мјесец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Укупно путовањ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 Опрем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1 Набавка или изнајмљивање вози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о возил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2 Намјештај, рачунална опрем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3 Машине, алати, итд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4 Резервни дијелови/опрема за машине, алате, итд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5 Друго (молимо вас да наведете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Укупно опрем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. Локална канцелариј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.1 Трошкови возил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мјесе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.2 Изнајмљивање канцелариј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мјесе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.3 Канцеларијски материја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мјесе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.4 Режијски трошкови (тел./факс, ел.ен./гријање, одржавање уред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мјесе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Укупно локална канцелариј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 Остали трошкови, услуг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1 Публикациј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2 Студије, истраживањ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3. Трошкови финансијске ревизиј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4 Трошкови евалуације пројек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5 Трошкови превођења, лекторисањ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6 Финансијске услуге (банковна јамства, провизије, итд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7 Трошкови организације конференција/ семина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8 Трошкови маркетинга и промоциј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Укупно остали трошкови, услуг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8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6. Укупно директни трошкови пројекта (1-5)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>
          <w:trHeight w:val="595" w:hRule="atLeast"/>
        </w:trPr>
        <w:tc>
          <w:tcPr>
            <w:tcW w:w="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7. Индиректни трошкови (максимум 7% од ставке 6, укупно директни трошкови пројекта)</w:t>
            </w:r>
          </w:p>
        </w:tc>
        <w:tc>
          <w:tcPr>
            <w:tcW w:w="40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8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8. УКУПНО ОДОБРЕНИ ТРОШКОВИ ПРОЈЕКТА (6+7)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АНЕКС V : ЛОГИЧКА МАТР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  <w:t>(Напомена: попуњава се само када вриједност пројекта прелази 25,000 КМ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Логика интервенциј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 xml:space="preserve">Начин праћења и процјена успјеха пројек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 xml:space="preserve">(Објективно мјерљиви индикатор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Механизам праћења пројек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(Извори верификације, начини верификације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Претпоставке и ризиц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(Вањски фактори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Општи циљ</w:t>
            </w:r>
          </w:p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(развојни циљ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Којем општем циљу пројект доприноси?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Индикатори – висок ниво утјецаја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Који су извори информација за ове показатеље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 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Специфични циљ/циљеви</w:t>
            </w:r>
          </w:p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пројек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Које специфичне циљеве пројект остварује, да би допринио општем циљу?</w:t>
            </w:r>
          </w:p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(Специфични циљеви јасно доприносе рјешавању проблема циљне групе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Индикатори – нижи ниво утјецај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Који су извори информација и како се оне могу прикупити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Који вањски фактори могу позитивно или негативно утјецати на пројекат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Резулта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Који су очекивани резултати у </w:t>
            </w:r>
          </w:p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односу на  реализацију посебних циљева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Којим се показатељима може мјерити остварујемо ли, и у којој мјери, пројектом  очекиване резултате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Који су извори информација и  како се оне могу прикупити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Који вањски фактори морају бити задовољени како би се остварили очекивани резултати?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Активн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Које су кључне активности које се морају провести и којим редослиједом, да би постигли очекиване резултате?</w:t>
            </w:r>
          </w:p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(Груписати активности по резултатима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Трошкови, буџет</w:t>
            </w:r>
          </w:p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(који су извори информација или како се оне могу прикупити)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Који су извори информација за мјерење провођења  активности?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hd w:fill="E7E6E6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Који су предуслови  за почетак активности на пројекту? Који вањски фактори морају бити задовољени како би се планиране активности могле проводити?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АНЕКС VI : ИЗЈАВА О ПАРТНЕРСТВУ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(Напомена: </w:t>
      </w:r>
      <w:r>
        <w:rPr>
          <w:rFonts w:cs="Times New Roman" w:ascii="Times New Roman" w:hAnsi="Times New Roman"/>
          <w:i/>
          <w:sz w:val="24"/>
          <w:szCs w:val="24"/>
          <w:lang w:val="bs-BA"/>
        </w:rPr>
        <w:t>доставља се само у случају заједничког пројекта, свака партнерска организација</w:t>
      </w:r>
      <w:r>
        <w:rPr>
          <w:rFonts w:cs="Times New Roman" w:ascii="Times New Roman" w:hAnsi="Times New Roman"/>
          <w:sz w:val="24"/>
          <w:szCs w:val="24"/>
          <w:lang w:val="bs-BA"/>
        </w:rPr>
        <w:t>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Ја, доље потписани, у име_____________(назив и сједиште удружења/фондације-партнера) потврђујем како смо закључили уговор о партнерству с ____________(назив и сједиште удружења/фондације) , као носиоцем пројекта___________(назив пројекта) који се подноси _________(назив институције), на основу јавног позива расписаног дана __________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Име и презиме овлаштеног заступника                         М.П.</w:t>
      </w:r>
    </w:p>
    <w:p>
      <w:pPr>
        <w:sectPr>
          <w:type w:val="nextPage"/>
          <w:pgSz w:w="11906" w:h="16838"/>
          <w:pgMar w:left="1440" w:right="1440" w:gutter="0" w:header="0" w:top="144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widowControl w:val="false"/>
        <w:spacing w:before="0" w:after="0"/>
        <w:ind w:right="237" w:hanging="0"/>
        <w:jc w:val="both"/>
        <w:rPr/>
      </w:pPr>
      <w:r>
        <w:rPr/>
        <w:t xml:space="preserve">АНЕКС VII : ПРИМЈЕР ФИНАЛНОГ ФИНАНСИЈСКОГ ИЗВЈЕШТАЈА ЗА ПРОЈЕКТ </w:t>
      </w:r>
    </w:p>
    <w:tbl>
      <w:tblPr>
        <w:tblW w:w="1488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022"/>
        <w:gridCol w:w="956"/>
        <w:gridCol w:w="916"/>
        <w:gridCol w:w="964"/>
        <w:gridCol w:w="1469"/>
        <w:gridCol w:w="1417"/>
        <w:gridCol w:w="1276"/>
        <w:gridCol w:w="1417"/>
        <w:gridCol w:w="709"/>
        <w:gridCol w:w="1418"/>
      </w:tblGrid>
      <w:tr>
        <w:trPr/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Назив пројек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 xml:space="preserve">Финансијски извјештај за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дд/мм/гггг-дд/мм/ггг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Трошкови</w:t>
            </w:r>
          </w:p>
        </w:tc>
        <w:tc>
          <w:tcPr>
            <w:tcW w:w="1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Уговор бр.</w:t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1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 xml:space="preserve">Период имплементације уговора (дд/мм/гггг-дд/мм/гггг) </w:t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11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</w:tr>
      <w:tr>
        <w:trPr>
          <w:trHeight w:val="798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Одобрени буџет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Проведено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Варијације у поређењу с одобреним буџетом</w:t>
            </w:r>
          </w:p>
        </w:tc>
      </w:tr>
      <w:tr>
        <w:trPr>
          <w:trHeight w:val="831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Јединиц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Број јединиц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Цијена по јединиц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Укупно ције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Број ј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Цијена по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Укупно ције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У апсолутној вријед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У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Образложење за настале варијације</w:t>
            </w:r>
          </w:p>
        </w:tc>
      </w:tr>
      <w:tr>
        <w:trPr>
          <w:trHeight w:val="17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а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б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ц)=а*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(ц)=а*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1. Људски ресурс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.1 Плате и хонорар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.1.1 Техничко особљ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мјесе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.1.2 Административно особљ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мјесе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.2 Дневнице и путовањ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.2.1 Дневнице за путовања у инозем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дневниц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.2.2 Дневнице за локална путовањ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дневниц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1.2.3 Дневнице за учеснике семинара/конференциј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по дневниц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  <w:t>Укупно људски ресурс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2. Путовањ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2.1 Међународна путовањ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по авио кар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2.2 Локални транспор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по мјесец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  <w:t>Укупно путовањ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3. Опрем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3.1 Набавка или изнајмљивање возил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По возил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3.2 Намјештај, компјутерска  опрем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3.3 Машине, алати, итд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3.4 Резервни дијелови/опрема за машине, алате, итд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3.5 Друго (молимо вас да наведет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  <w:t>Укупно опрем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4. Локална канцелариј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4.1 Трошкови возил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мјесе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4.2 Изнајмљивање канцелариј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мјесе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4.3 Канцеларијски материја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мјесе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4.4 Режијски трошкови (тел./факс, ел.ен./гријање, одржавање уред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мјесе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  <w:t>Укупно локална канцелариј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 Остали трошкови, услуг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1 Публикациј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2 Студије, истраживањ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3. Трошкови финансијске ревизиј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4 Трошкови евалуације пројек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5 Трошкови пријевода, лекторирањ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6 Финансијске услуге (банковне гаранције, провизије, итд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7 Трошкови организације конференција/ семина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5.8 Трошкови маркетинга и промоциј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  <w:t>Укупно остали трошкови, услуг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s-BA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6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6. Укупно директни трошкови пројекта (1-5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3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  <w:t>7. Индиректни трошкови (максимум 7% од ставке) 6, Укупно директни трошкови пројекта)</w:t>
            </w:r>
          </w:p>
        </w:tc>
        <w:tc>
          <w:tcPr>
            <w:tcW w:w="2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  <w:tr>
        <w:trPr/>
        <w:tc>
          <w:tcPr>
            <w:tcW w:w="6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  <w:t>8. УКУПНО ОДОБРЕНИ ТРОШКОВИ ПРОЈЕКТА (6+7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en-US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EAA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widowControl w:val="false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Име, презиме и потпис одговорног лица - носиоц пројекта:                                          </w:t>
        <w:tab/>
        <w:tab/>
        <w:tab/>
        <w:tab/>
        <w:tab/>
        <w:t xml:space="preserve">         Одобрено од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__________________________</w:t>
        <w:tab/>
        <w:tab/>
        <w:tab/>
        <w:tab/>
        <w:tab/>
        <w:t xml:space="preserve">М.П.                                                                            ________________________________________ </w:t>
      </w:r>
    </w:p>
    <w:p>
      <w:pPr>
        <w:sectPr>
          <w:type w:val="nextPage"/>
          <w:pgSz w:orient="landscape" w:w="16820" w:h="11906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BA"/>
        </w:rPr>
        <w:tab/>
        <w:tab/>
        <w:tab/>
        <w:tab/>
        <w:tab/>
        <w:t xml:space="preserve">                                                                   Име, презиме и потпис одговорног лица испред институције</w:t>
      </w:r>
    </w:p>
    <w:p>
      <w:pPr>
        <w:pStyle w:val="Normal"/>
        <w:spacing w:before="0" w:after="0"/>
        <w:ind w:right="237" w:hanging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АНЕКС VIII: ПРИМЈЕР ЗАВРШНОГ ИЗВЈЕШТАЈА О ПРОВОЂЕЊУ ПРОЈЕКТА</w:t>
      </w:r>
    </w:p>
    <w:p>
      <w:pPr>
        <w:pStyle w:val="Normal"/>
        <w:numPr>
          <w:ilvl w:val="0"/>
          <w:numId w:val="0"/>
        </w:numPr>
        <w:spacing w:before="60" w:after="60"/>
        <w:ind w:right="476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s-BA"/>
        </w:rPr>
        <w:t xml:space="preserve">                                                                                                                </w:t>
      </w:r>
      <w:r>
        <w:rPr/>
        <w:t xml:space="preserve">Датум: 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842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Назив носиоца: 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Адреса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Телефон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Фаx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Е-маил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Контакт лице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478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Ангажирано особље (позиције предвиђене буџетом)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right="47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120"/>
        <w:ind w:right="23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Идентификација пројекта: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5872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Назив пројекта и број уговора о додјели средстава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s-BA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Локација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s-BA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Датум почетка провођења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s-BA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2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Датум завршетка провођења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3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s-BA"/>
              </w:rPr>
            </w:r>
          </w:p>
        </w:tc>
      </w:tr>
    </w:tbl>
    <w:p>
      <w:pPr>
        <w:pStyle w:val="Normal"/>
        <w:widowControl w:val="false"/>
        <w:spacing w:before="120" w:after="0"/>
        <w:ind w:right="476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.1. Сажетак извјештаја</w:t>
      </w:r>
    </w:p>
    <w:p>
      <w:pPr>
        <w:pStyle w:val="Normal"/>
        <w:widowControl w:val="false"/>
        <w:spacing w:before="0" w:after="0"/>
        <w:ind w:right="478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Укратко опишите активности, резултате пројекта, те остале релевантне информације, укључујући и је ли  било одступања од планираних активности, односно ревидирања плана активности (максималн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s-BA"/>
        </w:rPr>
        <w:t>3000 рачунарски обрачунатих карактера с размацима)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bs-BA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.2. Остварени циљеви пројект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Навести у таблици све активности проведене на пројекту, у односу на дефиниране циљеве и индикаторе.  </w:t>
      </w:r>
    </w:p>
    <w:tbl>
      <w:tblPr>
        <w:tblW w:w="87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071"/>
        <w:gridCol w:w="2385"/>
        <w:gridCol w:w="2768"/>
      </w:tblGrid>
      <w:tr>
        <w:trPr>
          <w:trHeight w:val="526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ЦИЉ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АКТИВНОС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ИНДИКАТОР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СТЕПЕ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ОСТВАРЕНОСТИ</w:t>
            </w:r>
          </w:p>
        </w:tc>
      </w:tr>
      <w:tr>
        <w:trPr>
          <w:trHeight w:val="282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bs-B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.3. Утицај пројекта</w:t>
      </w:r>
    </w:p>
    <w:p>
      <w:pPr>
        <w:pStyle w:val="Normal"/>
        <w:widowControl w:val="false"/>
        <w:spacing w:before="0" w:after="0"/>
        <w:ind w:right="478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Опишите општи утјецај провођења пројекта  на кориснике или третирано подручје:</w:t>
      </w:r>
    </w:p>
    <w:p>
      <w:pPr>
        <w:pStyle w:val="Normal"/>
        <w:widowControl w:val="false"/>
        <w:spacing w:before="120" w:after="0"/>
        <w:ind w:right="23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1.4. Сарадња у провођењу активности</w:t>
      </w:r>
    </w:p>
    <w:p>
      <w:pPr>
        <w:pStyle w:val="Normal"/>
        <w:widowControl w:val="false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Наведите позитивне примјере учествовања јавних институција, приватног сектора и других у активностима које су проведене на пројекту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right="476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2. Потешкоће/проблеми </w:t>
      </w:r>
    </w:p>
    <w:p>
      <w:pPr>
        <w:pStyle w:val="Normal"/>
        <w:widowControl w:val="false"/>
        <w:spacing w:before="0" w:after="0"/>
        <w:ind w:right="478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Опишите неочекиване потешкоће/проблеме током провођења пројекта, као и мјере подузете за рјешавање потешкоћа/проблема у провођењу пројекта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right="476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3. Напомене/научене лекције</w:t>
      </w:r>
    </w:p>
    <w:p>
      <w:pPr>
        <w:pStyle w:val="Normal"/>
        <w:widowControl w:val="false"/>
        <w:spacing w:before="0" w:after="720"/>
        <w:ind w:right="476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Наведите додатне информације релевантне за провођење пројекта и/или научене лекције у провођењу пројекта.</w:t>
      </w:r>
    </w:p>
    <w:p>
      <w:pPr>
        <w:pStyle w:val="Normal"/>
        <w:widowControl w:val="false"/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Име, презиме и потпис одговорног лица -                                                     Одобрено од 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spacing w:before="0" w:after="0"/>
        <w:ind w:right="237" w:hanging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носиоца пројекта                                                                     _________________________________                                           _________________________</w:t>
        <w:tab/>
      </w:r>
    </w:p>
    <w:p>
      <w:pPr>
        <w:pStyle w:val="Normal"/>
        <w:widowControl w:val="false"/>
        <w:spacing w:before="0" w:after="0"/>
        <w:ind w:right="237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ab/>
        <w:tab/>
        <w:tab/>
        <w:t xml:space="preserve">                                              М.П.              Име, презиме и потпис одговорног </w:t>
      </w:r>
    </w:p>
    <w:p>
      <w:pPr>
        <w:pStyle w:val="Normal"/>
        <w:widowControl w:val="false"/>
        <w:spacing w:before="0" w:after="0"/>
        <w:ind w:right="237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BA"/>
        </w:rPr>
        <w:t>лица испред институције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АНЕКС IX: ПОЈЕДИНАЧНИ ОБРАЗАЦ ЗА ОЦЈЕНУ ПРОЈЕКТА: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jc w:val="center"/>
        <w:outlineLvl w:val="4"/>
        <w:rPr>
          <w:rFonts w:ascii="Times New Roman" w:hAnsi="Times New Roman" w:cs="Times New Roman"/>
          <w:b/>
          <w:b/>
          <w:color w:val="FFFFFF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ПОЈЕДИНАЧНИ ОБРАЗАЦ ЗА ОЦЈЕНУ ПРИЈАВЉЕНОГ ПРОЈЕК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FFFF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Број под којим се води пројект: 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ab/>
        <w:tab/>
        <w:tab/>
        <w:tab/>
        <w:tab/>
        <w:tab/>
        <w:t xml:space="preserve">  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НАЗИВ УДРУЖЕЊА/ФОНДАЦИЈ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НАЗИВ ПРОЈЕКТ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pBdr>
          <w:top w:val="single" w:sz="18" w:space="7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7E6E6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ЧЛАН/ИЦА КОМИСИЈЕ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tbl>
      <w:tblPr>
        <w:tblW w:w="9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697"/>
        <w:gridCol w:w="1435"/>
        <w:gridCol w:w="2584"/>
        <w:gridCol w:w="1489"/>
        <w:gridCol w:w="1043"/>
      </w:tblGrid>
      <w:tr>
        <w:trPr>
          <w:trHeight w:val="52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КВАЛИТЕТ ПРЕДЛОЖЕНОГ ПРОЈЕК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Б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БУЏЕТ И ОДРЖИВОСТ ПРОЈЕК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Ц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ИНСТИТУЦИОНАЛНИ КАПАЦИТЕТИ УДРУЖЕЊА/ФОНДАЦИЈ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Д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ПРЕПОЗНАТЕ ПРЕДНОСТИ И ДОДАТНИ КРИТЕРИЈ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УКУПНО</w:t>
            </w:r>
          </w:p>
        </w:tc>
      </w:tr>
      <w:tr>
        <w:trPr>
          <w:trHeight w:val="28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БРОЈ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БОДО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Маx 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Маx 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Маx 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Маx 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Маx 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s-BA"/>
        </w:rPr>
        <w:t>НАПОМЕНА: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КОНАЧНА ОЦЈЕНА ПРОЈЕКТА ДОБИВА СЕ ЗБРАЈАЊЕМ УКУПНЕ ОЦЈЕНЕ ПРОЈЕКТА СВАКОГ ЧЛАНА/ИЦЕ КОМИСИЈЕ, КОЈА СЕ ПОТОМ ДИЈЕЛИ С БРОЈЕМ ЧЛАНОВА КОМИСИЈЕ. </w:t>
        <w:tab/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7E6E6" w:val="clear"/>
        <w:spacing w:before="200" w:after="0"/>
        <w:outlineLvl w:val="4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А: КВАЛИТЕТ ПРЕДЛОЖЕНОГ ПРОЈЕКТА   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7E6E6" w:val="clear"/>
        <w:spacing w:before="200" w:after="0"/>
        <w:outlineLvl w:val="4"/>
        <w:rPr>
          <w:rFonts w:ascii="Times New Roman" w:hAnsi="Times New Roman" w:cs="Times New Roman"/>
          <w:b/>
          <w:b/>
          <w:color w:val="243F60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color w:val="243F60"/>
          <w:sz w:val="24"/>
          <w:szCs w:val="24"/>
          <w:lang w:val="bs-B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 xml:space="preserve">1) Потреба/проблем на којем се заснива пројекат јасно је дефиниран; пројекат је усмјерен на рјешавање приоритетних потреба у подручју које је предмет јавног позива, у складу са стратешким документима Вијећа министара БиХ и институциј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(максимално 15 бодов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2) Општи и појединачни циљеви, корисници (циљне групе) и очекивани резултати пројекта су јасно дефинирани и усклађ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(максимално 10 бодо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3) Између очекиваних резултата и предложених активности постоји усклађено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(максимално 10 бодов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4) Вањски ризици и начин њиховог рјешавања јасно су дефинира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 xml:space="preserve">(максимално 5 бодова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А) БРОЈ БОД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bs-B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s-BA"/>
        </w:rPr>
        <w:t>(МАКСИМАЛАН БРОЈ БОДОВА: 40)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>
          <w:rFonts w:ascii="Times New Roman" w:hAnsi="Times New Roman" w:cs="Times New Roman"/>
          <w:b/>
          <w:b/>
          <w:color w:val="243F60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color w:val="243F60"/>
          <w:sz w:val="24"/>
          <w:szCs w:val="24"/>
          <w:lang w:val="bs-BA"/>
        </w:rPr>
        <w:t>Б: БУЏЕТ ПРОЈЕКТА И ОДРЖИВОСТ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 xml:space="preserve">1) Однос трошкова и учинк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bs-BA"/>
              </w:rPr>
              <w:t>максимално 15 бодо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2) Медијски план праћења активности и промовирања резултата пројекта јасно и реално дефинир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bs-BA"/>
              </w:rPr>
              <w:t>максимално  5 бод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3) Да ли је пројекат одржив у смислу функционисања, управљања и даљњег финансирања активности након завршетка пројекта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bs-BA"/>
              </w:rPr>
              <w:t>максимално 10 бод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4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Б) БРОЈ БОД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0" w:after="0"/>
        <w:ind w:left="432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s-BA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s-BA"/>
        </w:rPr>
        <w:t>(МАКСИМАЛАН БРОЈ БОДОВА: 30)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/>
      </w:pPr>
      <w:r>
        <w:rPr/>
        <w:t>Ц: ИНСТИТУЦИОНАЛНИ КАПАЦИТЕТИ ЗА ПРОВОЂЕЊЕ ПРОЈЕКТА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) Носиоц пројекта и партнери (у случају заједничког пројекта) имају искуство у претходних пет година у провођењу истих или сличних пројекат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s-BA"/>
              </w:rPr>
              <w:t>максимално 10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) Лица која су професионално ангажирана на пројекту имају знање и искуство неопходно за провођење пројект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s-BA"/>
              </w:rPr>
              <w:t>максимално 5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) Носиоц пројекта и партнери (у случају заједничког пројекта) имају претходно искуство у ангажирању волонтера на програмима или пројектим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bs-BA"/>
              </w:rPr>
              <w:t>максимално 5 б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7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>Ц ) БРОЈ БОД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0" w:after="0"/>
        <w:ind w:left="432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s-BA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s-BA"/>
        </w:rPr>
        <w:t>(МАКСИМАЛАН БРОЈ БОДОВА: 20)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7E6E6" w:val="clear"/>
        <w:spacing w:before="200" w:after="0"/>
        <w:outlineLvl w:val="4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Д: ПРЕДНОСТИ ПРОЈЕКТА И  ДОДАТНИ КРИТЕРИЈИ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878"/>
        <w:gridCol w:w="2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  <w:t xml:space="preserve">Можете ли за наведени пројекат посебно истакнути неку или неке од наведених предности (заокружити):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bs-BA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 w:eastAsia="bs-B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1.Пројекат предвиђа директно учешће корисника у његове активн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(максимално 2 бода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s-BA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2.Пројекат адресира потребе великог броја корисника или заједнице у цјели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(максимално 2 бода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s-B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3.Пројекат потиче и доноси нове иницијативе у рјешавању друштвених потреб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(максимално 2 бода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s-B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4.Висина учешћа у у суфинансирању од стране подносиоца пројектног приједлога и/ или других субјеката   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максимално 4 б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bs-BA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s-BA"/>
              </w:rPr>
              <w:t>Д) БРОЈ БОДОВА: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bs-B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s-BA"/>
        </w:rPr>
        <w:tab/>
        <w:tab/>
        <w:t xml:space="preserve">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s-BA"/>
        </w:rPr>
        <w:t>(МАКСИМАЛАН БРОЈ БОДОВА: 10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ДОДАТНЕ НАПОМЕН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bs-B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BA" w:eastAsia="bs-B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Датум:</w:t>
        <w:tab/>
        <w:tab/>
        <w:tab/>
        <w:tab/>
        <w:t xml:space="preserve">                                                       Потпис члана/чланице Комисиј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______________________</w:t>
        <w:tab/>
        <w:t xml:space="preserve"> </w:t>
        <w:tab/>
        <w:t xml:space="preserve">                                    ____________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s-B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bs-BA"/>
        </w:rPr>
        <w:t>(Име члана/чланице Комисије)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АНЕКС X: КОНАЧНИ ОБРАЗАЦ ЗА ОЦЈЕНУ ПРОЈЕК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s-BA"/>
        </w:rPr>
        <w:t>НОСИОЦ ПРОЈЕКТА: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s-BA"/>
        </w:rPr>
        <w:t>НАЗИВ ПРОЈЕКТА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color w:val="000080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iCs/>
          <w:color w:val="000080"/>
          <w:sz w:val="24"/>
          <w:szCs w:val="24"/>
          <w:lang w:val="bs-B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Критериј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Макс. број бод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Остварен број бодова</w:t>
            </w:r>
          </w:p>
        </w:tc>
      </w:tr>
      <w:tr>
        <w:trPr>
          <w:trHeight w:val="4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Квалитета предложеног пројек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s-BA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40</w:t>
            </w:r>
          </w:p>
          <w:p>
            <w:pPr>
              <w:pStyle w:val="Normal"/>
              <w:spacing w:lineRule="atLeast" w:line="2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уџет и одрживос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s-B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val="bs-BA"/>
              </w:rPr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Институционални капацитети за провођење пројекта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s-B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репознате предности и додатни критерији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Cs/>
                <w:color w:val="000080"/>
                <w:sz w:val="24"/>
                <w:szCs w:val="24"/>
                <w:lang w:val="bs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  <w:sz w:val="24"/>
                <w:szCs w:val="24"/>
                <w:lang w:val="bs-B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 xml:space="preserve">ОСТВАРЕН БРОЈ БОДОВА ОД МАКСИМАЛНИХ 100: </w:t>
            </w:r>
          </w:p>
        </w:tc>
      </w:tr>
      <w:tr>
        <w:trPr>
          <w:trHeight w:val="53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ПРОЈЕКАТ ПОДРЖАН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Н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Образложење одбијања пројекта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Остал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Члан/ица Комисије</w:t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Члан/ица Комисије</w:t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Члан/ица Комисије</w:t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Члан/ица Комисије</w:t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Предсједник/ца Комисије</w:t>
            </w:r>
          </w:p>
          <w:p>
            <w:pPr>
              <w:pStyle w:val="Normal"/>
              <w:spacing w:lineRule="atLeast" w:line="28" w:before="0" w:after="0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  <w:t>Датум оцјењивања:________________________________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s-BA"/>
        </w:rPr>
        <w:t>АНЕКС XI: ИЗЈАВА О НЕПОСТОЈАЊУ СУКОБА ИНТЕРЕ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  <w:t>Дату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  <w:t>Мјес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s-BA"/>
        </w:rPr>
        <w:t xml:space="preserve">Овом изјавом, под пуном материјалном и кривичном одговорношћу потврђујем како нема правних препрека из члана 19. став (2)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равилника о критеријима за финансирање и суфинансирање пројеката у подручјима од јавног интереса које проводе удружења и фондације за моје чланство у Комисији за оцјену пристиглих пројеката, на основу јавног позива који је расписала______________________ (навести име институције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bs-BA"/>
        </w:rPr>
      </w:pPr>
      <w:r>
        <w:rPr>
          <w:rFonts w:cs="Times New Roman" w:ascii="Times New Roman" w:hAnsi="Times New Roman"/>
          <w:iCs/>
          <w:sz w:val="24"/>
          <w:szCs w:val="24"/>
          <w:lang w:val="bs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BA"/>
        </w:rPr>
        <w:t>Име и презиме члана/ице Комисије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B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BA"/>
        </w:rPr>
        <w:t>_________________________</w:t>
        <w:tab/>
        <w:tab/>
        <w:t xml:space="preserve">      (потпис)</w:t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160"/>
        <w:jc w:val="both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  <w:lang w:val="bs-BA"/>
        </w:rPr>
      </w:r>
    </w:p>
    <w:sectPr>
      <w:type w:val="nextPage"/>
      <w:pgSz w:w="11906" w:h="16838"/>
      <w:pgMar w:left="1440" w:right="1440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4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" w:hAnsi="Times" w:cs="Times"/>
      <w:b/>
      <w:bCs/>
      <w:sz w:val="20"/>
      <w:szCs w:val="20"/>
      <w:lang w:val="en-U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eastAsia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eastAsia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eastAsia="Calibri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eastAsia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5Char">
    <w:name w:val="Heading 5 Char"/>
    <w:qFormat/>
    <w:rPr>
      <w:rFonts w:ascii="Times" w:hAnsi="Times" w:cs="Times"/>
      <w:b/>
      <w:bCs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sz w:val="22"/>
      <w:szCs w:val="22"/>
      <w:lang w:val="en-GB"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2Char">
    <w:name w:val="Heading 2 Char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1">
    <w:name w:val="Comment Text1"/>
    <w:basedOn w:val="Normal"/>
    <w:qFormat/>
    <w:pPr>
      <w:spacing w:lineRule="auto" w:line="240"/>
    </w:pPr>
    <w:rPr>
      <w:sz w:val="20"/>
      <w:szCs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8657867986103807743msolistparagraph">
    <w:name w:val="m_-8657867986103807743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paragraph" w:styleId="Lightgridaccent31">
    <w:name w:val="lightgrid-accent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jana.borovcanin@mhrr.gov.b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2:00Z</dcterms:created>
  <dc:creator>dragan Golubovic</dc:creator>
  <dc:description/>
  <cp:keywords/>
  <dc:language>en-US</dc:language>
  <cp:lastModifiedBy>Irena Penc</cp:lastModifiedBy>
  <cp:lastPrinted>2020-10-02T11:31:00Z</cp:lastPrinted>
  <dcterms:modified xsi:type="dcterms:W3CDTF">2020-11-19T1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