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NEKS I: JAVNI POZI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Na osnovu člana 10. stav (2) Zakona o budžetu institucija Bosne i Hercegovine i međunarodnih obaveza Bosne i Hercegovine za 2020. godinu („Službeni glasnik BiH“, broj 46/20) i člana 7. Odluke o kriterijima  za dodjelu grant sredstava Ministarstva za ljudska prava i izbjeglice Bosne i Hercegovine za 2020. godinu koju je usvojilo Vijeće ministara Bosne i Hercegovine na 36. vanrednoj sjednici održanoj 18.11.2020. godine, Ministarstvo za ljudska prava i izbjeglice Bosne i Hercegovine objavljuje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J A V N I  P O Z I 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odjelu grant sredstava za obrazovanje Roma za 2020.godinu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 CILJ FINANSIRANJA/SUFINANSIRANJA PROJEK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mjena grant sredstva je podrška </w:t>
      </w:r>
      <w:bookmarkStart w:id="0" w:name="_Hlk54806746"/>
      <w:r>
        <w:rPr>
          <w:rFonts w:cs="Times New Roman" w:ascii="Times New Roman" w:hAnsi="Times New Roman"/>
          <w:sz w:val="24"/>
          <w:szCs w:val="24"/>
          <w:lang w:val="hr-HR"/>
        </w:rPr>
        <w:t>pedagoškim zavodima entiteta i Brčko distrikta Bosne i Hercegovine i nevladinim organizacijama</w:t>
      </w:r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 xml:space="preserve"> u svrhu realizacije ciljeva iz Okvirnog akcionog plana o obrazovnim potrebama Roma/Romkinja u Bosni i Hercegovini 2018-2022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ilj 1 – Sadržaji o romskoj istoriji i kulturi uvršteni u postojeće planove i programe udžbenika do 2021. godin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ilj 2 – Romski jezik uveden u škole kao fakultativni predmet ili kroz alternativna rješenja do 2022. godin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ilj 3 – Sprečavanje predrasuda, stereotipa i diskriminacije do 2020. godi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2. UKUPAN IZNOS SREDSTAVA PLANIRAN ZA FINANSIRANJE/SUFINANSIRANJE PROJEKA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Grant sredstva namijenjena pedagoškim zavodima entiteta i Brčko distrikta Bosne i Hercegovine i nevladinim organizacijama za obrazovanje Roma  u iznosu od 48.000,00 KM osigurana su tekućim grantom u okviru budžeta Ministarstva za ljudska prava i izbjeglice Bosne i Hercegovine za 2020. godi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3. IZNOS SREDSTAVA PLANIRAN ZA FINANSIRANJE PO ODOBRENOM PPROJEKT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znos sredstava koji se može dodijeliti po jednom projektnom prijedlogu je do 10.000,00 K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4. OPŠTI USLOVI  ZA UČESTVOVANJE NA JAVNOM POZIV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) Prijava mora biti dostavljena u roku propisanom u javnom pozivu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) Prijava mora biti dostavljena na propisanim obrascima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) Svi obrasci moraju biti potpisani i ovjereni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) Prijava mora sadržavati svu obaveznu dokumentacij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Prijave koje ne ispunjavaju opšte uslove će biti odbačen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5. OSNOVNI KRITERIJ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(1) Osnovni kriteriji za vrednovanje projektnih prijedloga su sljedeći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ojektni prijedlog mora odgovarati namjeni i ciljevima granta iz člana 7.  Odluke o kriterijima  za dodjelu grant sredstava Ministarstva za ljudska prava i izbjeglice Bosne i Hercegovine za 2020. godinu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slučaju da se projektom predviđa naknada za projektno osoblje, troškovi ne mogu prelaziti 10% od iznosa dodijeljenih grant sredstava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ko se u projektu predviđa nabavka opreme, ona mora biti povezana sa realizacijom projektne aktivnosti i sredstva za ove namjene ne mogu prelaziti 20% od ukupnog budžeta projekt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ojekat ne smije sadržavati neprihvatljive troškove u koje spadaju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ugovanja i rezerve za gubitke ili dugovanja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ugovanja po kamati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tavke već finansirane u sklopu nekog drugog projekta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upovina i iznajmljivanje zemljišta i postojećih zgrada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oškovi režija (voda, struja, grijanje, internet i sl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oškovi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leasing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rezi i carinski troškovi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povina korištene opreme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oškovi jamstava i slični izdaci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reditiranje trećih osoba i sl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tudijske posjete, uz izuzetak da se mogu finansirati iz vlastitih sredstava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povina vozil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(2) Prijave koje ne ispunjavaju osnovne kriterije će biti odbije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6. LISTA OBVEZNE KONKURSNE DOKUMENTACIJE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1. prijava (Aneks II),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 xml:space="preserve">2. prijedlog projekta (Aneks III),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3. budžet projekta (Aneks IV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4. logička matrica projekata (Aneks V) (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za projekte veće od 25,000 KM, u skladu s članom 14. stav (1) tačka b) Pravilnika</w:t>
      </w:r>
      <w:r>
        <w:rPr>
          <w:rFonts w:cs="Times New Roman" w:ascii="Times New Roman" w:hAnsi="Times New Roman"/>
          <w:iCs/>
          <w:sz w:val="24"/>
          <w:szCs w:val="24"/>
          <w:lang w:val="hr-HR"/>
        </w:rPr>
        <w:t xml:space="preserve">),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5. izjava o partnerstvu, u slučaju zajedničkog projekta (Aneks VI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 xml:space="preserve">6. izvod iz registra </w:t>
      </w:r>
      <w:r>
        <w:rPr>
          <w:rFonts w:cs="Times New Roman" w:ascii="Times New Roman" w:hAnsi="Times New Roman"/>
          <w:sz w:val="24"/>
          <w:szCs w:val="24"/>
          <w:lang w:val="hr-HR"/>
        </w:rPr>
        <w:t>udruženja i fondacija</w:t>
      </w:r>
      <w:r>
        <w:rPr>
          <w:rFonts w:cs="Times New Roman" w:ascii="Times New Roman" w:hAnsi="Times New Roman"/>
          <w:iCs/>
          <w:sz w:val="24"/>
          <w:szCs w:val="24"/>
          <w:lang w:val="hr-HR"/>
        </w:rPr>
        <w:t xml:space="preserve"> nosioca projekta, ili nosioca projekta i partnera,  ukoliko više </w:t>
      </w:r>
      <w:r>
        <w:rPr>
          <w:rFonts w:cs="Times New Roman" w:ascii="Times New Roman" w:hAnsi="Times New Roman"/>
          <w:sz w:val="24"/>
          <w:szCs w:val="24"/>
          <w:lang w:val="hr-HR"/>
        </w:rPr>
        <w:t>udruženja i fondacija</w:t>
      </w:r>
      <w:r>
        <w:rPr>
          <w:rFonts w:cs="Times New Roman" w:ascii="Times New Roman" w:hAnsi="Times New Roman"/>
          <w:iCs/>
          <w:sz w:val="24"/>
          <w:szCs w:val="24"/>
          <w:lang w:val="hr-HR"/>
        </w:rPr>
        <w:t xml:space="preserve"> zajednički podnosi prijavu projekta, koji nije stariji od tri mjeseca,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7. izvod iz osnivačkog akta ili statuta iz kojeg su vidljivi statutarni ciljevi nosioca i partnera na projektu, ukoliko isti nisu vidljivi iz rješenja o upisu u registar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 xml:space="preserve">8. pisana izjava ovlaštenog lica nosioca projekta kako su dostavljeni podaci istiniti, da nosilac i partneri na projektu, ukoliko se radi o zajedničkom projektu, </w:t>
      </w:r>
      <w:r>
        <w:rPr>
          <w:rFonts w:cs="Times New Roman" w:ascii="Times New Roman" w:hAnsi="Times New Roman"/>
          <w:sz w:val="24"/>
          <w:szCs w:val="24"/>
          <w:lang w:val="hr-HR"/>
        </w:rPr>
        <w:t>ispunjavaju uslove iz  člana 11. Pravilnika o kriterijima za finansiranje i sufinansiranje projekata u područjima od javnog interesa koje provode udruženja i fondacij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7. NAČIN PODNOŠENJA PROJEKTNIH PRIJEDLOG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ojektni prijedlozi se dostavljaju lično ili putem pošte na adresu Ministarstva za ljudska prava i izbjeglice BiH, Trg BiH 3, 71000 Sarajevo, u zatvorenim kovertama, sa naznakom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NE OTVARAJ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JAVNI POZIV z</w:t>
      </w:r>
      <w:r>
        <w:rPr>
          <w:rFonts w:cs="Times New Roman" w:ascii="Times New Roman" w:hAnsi="Times New Roman"/>
          <w:sz w:val="24"/>
          <w:szCs w:val="24"/>
          <w:lang w:val="hr-HR"/>
        </w:rPr>
        <w:t>a dodjelu grant sredstava za obrazovanje Roma za 2020. godinu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8 . KRAJNJI ROK ZA PODNOŠENJE PRIJAVA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ok za podnošenje prijava je 15 dana od dana objavljivanja Javnog poziva  na web stranici Ministarstv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Nepotpune i neblagovremene prijave neće biti razma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9. DODATNE INFORMACIJ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va dodatna pitanja u vezi Javnog poziva se mogu dostaviti putem elektronske pošte, najkasnije 7 dana do isteka roka za podnošenje projektnog prijedloga, sa jasno naznačenim nazivom Javnog poziva u predmetu poruke, i to na sljedeću  adres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adnan.jasika@mhrr.gov.ba</w:t>
        </w:r>
      </w:hyperlink>
      <w:r>
        <w:rPr>
          <w:rFonts w:cs="Times New Roman" w:ascii="Times New Roman" w:hAnsi="Times New Roman"/>
          <w:sz w:val="24"/>
          <w:szCs w:val="24"/>
          <w:lang w:val="hr-HR"/>
        </w:rPr>
        <w:t xml:space="preserve"> Ili na telefon  033/ 703-96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0. KRITERIJI ZA VREDNOVANJE PROJEKTNIH PRIJEDLOG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likom razmatranja projektnih prijedloga Komisija će vrednovati sljedeće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. KVALITET PREDLOŽENOG PROJEKTA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2. BUDŽET PROJEKTA I ODRŽIVO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3. INSTITUCIONALNI KAPACITETI UDRUŽENJA/ FONDACI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4. PREDNOSTI PROJEKTA I DODATNI KRITERIJ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11. PROCEDURA I OBAVIJEST O REZULTATIMA JAVNOG POZIV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abir korisnika granta, odnosno odabir Projektnih prijedloga vrši Komisija za odabir korisnika grant sredstava imenovana na prijedlog Ministarstva za ljudska prava i izbjeglice BiH. Komisija za odabir korisnika grant sredstava pregleda prijave u cilju eliminiranja nepotpunih i neblagovremenih prijava, nakon čega pristupa proceduri odabira korisnika granta. Samo oni projektni prijedlozi koji nakon evaluacije i bodovanja ostvare 50 i više bodova od mogućih 100, uvrštavaju se na rang listu za finansiranje. Konačna odluka o projektnim prijedlozima koji će biti finansirani iz ovog granta će biti donesena na osnovu liste najbolje rangiranih projektnih prijedlog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misija sačinjava Prijedlog odluke o odabiru korisnika granta, odnosno, projektnih prijedloga i dostavlja Ministru za ljudska prava i izbjeglice BiH. Odluku o odabiru korisnika granta, odnosno, projektnih prijedloga donosi Vijeće ministara BiH na prijedlog ministra za ljudska prava i izbjeglice BiH. Ministarstvo za ljudska prava i izbjeglice BiH će obavijest o rezultatima odabira projektnih prijedloga kao i obavijesti o eventualnom odbacivanju ili odbijanju projektnih prijedloga  dostaviti svim podnosiocima prija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2</w:t>
      </w:r>
      <w:r>
        <w:rPr/>
        <w:t>. KALENDAR JAVNOG POZIV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 Datum objavljivanja javnog poziva na web stranici ministarstva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0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Krajnji rok za upute i pojašnjenj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7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3. Rok za podnošenje prijave i dokumentacij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  <w:t>ne može biti kraći od 15 dan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)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04.12.2020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3. SASTAVNI DIO OVOG JAVNOG POZIVA SU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Odluka o kriterijima  za dodjelu grant sredstava Ministarstva za ljudska prava i izbjeglic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osne i Hercegovine za 2020. godin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Pravilnik o kriterijima za finansiranje i sufinansiranje projekata u oblastima od javno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interesa koja provode udruženja i fondaci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Aneksi od II - V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ANEKS VIII: PRIMJER FINALNOG FINANSIJSKOG IZVJEŠTAJA ZA PROJEK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ANEKS X: PRIMJER ZAVRŠNOG IZVJEŠTAJA O PROVOĐENJU PROJEK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BVEZNA KONKURSNA DOKUMENTACIJA: ANEKSI II-V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ANEKS II: PRIJAVA NA JAVNI POZIV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pomena: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podnosi se na memorandumu udruženja /fondacije; ako udruženje/fondacija nema memorandum, ili ako memorandum ne sadrži podatke navedene u tabeli dolje, popuniti tabelu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uni naziv nosioca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avni status (udruženja ili fondacij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rješenja o upisu i tijelo kod kojeg je upisan u registar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rezki identifikacijski bro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jedište i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Web adres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ntakt telefon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me i prezime lica ovlaštena za zastupanj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atum slanja prijav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dnosim prijavu na javni poziv za finansiranje/sufinansiranje projekata udruženja i fondacija koji je objavljen na web stranici Ministarstva za ljudska prava i izbjeglice Bosne i Hercegovin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z prijavu podnosim sljedeću dokumentaciju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1. prijedlog projekt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2. budžet projekt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3. logičku matricu projekta </w:t>
      </w:r>
      <w:r>
        <w:rPr>
          <w:rFonts w:cs="Times New Roman" w:ascii="Times New Roman" w:hAnsi="Times New Roman"/>
          <w:b/>
          <w:iCs/>
          <w:sz w:val="24"/>
          <w:szCs w:val="24"/>
          <w:lang w:val="hr-HR" w:bidi="ta-IN"/>
        </w:rPr>
        <w:t xml:space="preserve">(samo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hr-HR" w:bidi="ta-IN"/>
        </w:rPr>
        <w:t>za projekte čija vrijednost prelazi 25,000 KM</w:t>
      </w:r>
      <w:r>
        <w:rPr>
          <w:rFonts w:cs="Times New Roman" w:ascii="Times New Roman" w:hAnsi="Times New Roman"/>
          <w:i/>
          <w:iCs/>
          <w:sz w:val="24"/>
          <w:szCs w:val="24"/>
          <w:lang w:val="hr-HR" w:bidi="ta-IN"/>
        </w:rPr>
        <w:t>, u skladu s članom 14. st. (1) tačka b) Pravilnika</w:t>
      </w: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4. izjavu o partnerstvu (ukoliko se radi o zajedničkom projektu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5. izvod iz registra </w:t>
      </w:r>
      <w:r>
        <w:rPr>
          <w:rFonts w:cs="Times New Roman" w:ascii="Times New Roman" w:hAnsi="Times New Roman"/>
          <w:sz w:val="24"/>
          <w:szCs w:val="24"/>
          <w:lang w:val="hr-HR"/>
        </w:rPr>
        <w:t>udruženja i fondacije</w:t>
      </w: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 nosioca projekta, ili nosioca projekta i partnera,  ukoliko više </w:t>
      </w:r>
      <w:r>
        <w:rPr>
          <w:rFonts w:cs="Times New Roman" w:ascii="Times New Roman" w:hAnsi="Times New Roman"/>
          <w:sz w:val="24"/>
          <w:szCs w:val="24"/>
          <w:lang w:val="hr-HR"/>
        </w:rPr>
        <w:t>udruženja i fondacija</w:t>
      </w: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 xml:space="preserve"> zajednički podnosi prijavu projekta, koji nije stariji od tri mjesec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>6. izvod iz osnivačkog akta ili statuta iz kojeg su vidljivi statutarni ciljevi nosioca i partnera na projektu (napomena</w:t>
      </w:r>
      <w:r>
        <w:rPr>
          <w:rFonts w:cs="Times New Roman" w:ascii="Times New Roman" w:hAnsi="Times New Roman"/>
          <w:i/>
          <w:iCs/>
          <w:sz w:val="24"/>
          <w:szCs w:val="24"/>
          <w:lang w:val="hr-HR" w:bidi="ta-IN"/>
        </w:rPr>
        <w:t xml:space="preserve">: izvod se podnosi samo ako iz izvoda iz registr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druženja i fondacija</w:t>
      </w:r>
      <w:r>
        <w:rPr>
          <w:rFonts w:cs="Times New Roman" w:ascii="Times New Roman" w:hAnsi="Times New Roman"/>
          <w:i/>
          <w:iCs/>
          <w:sz w:val="24"/>
          <w:szCs w:val="24"/>
          <w:lang w:val="hr-HR" w:bidi="ta-IN"/>
        </w:rPr>
        <w:t xml:space="preserve"> nisu vidljivi statutarni ciljevi </w:t>
      </w:r>
      <w:r>
        <w:rPr>
          <w:rFonts w:cs="Times New Roman" w:ascii="Times New Roman" w:hAnsi="Times New Roman"/>
          <w:sz w:val="24"/>
          <w:szCs w:val="24"/>
          <w:lang w:val="hr-HR"/>
        </w:rPr>
        <w:t>udruženja/fondacije</w:t>
      </w:r>
      <w:r>
        <w:rPr>
          <w:rFonts w:cs="Times New Roman" w:ascii="Times New Roman" w:hAnsi="Times New Roman"/>
          <w:iCs/>
          <w:sz w:val="24"/>
          <w:szCs w:val="24"/>
          <w:lang w:val="hr-HR" w:bidi="ta-IN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javljujem pod punom materijalnom i krivičnom odgovornošću kako su dostavljeni podaci istiniti, te da za nosioca i partnera na projektu 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pomena: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ukoliko se radi o zajedničkom projektu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) nema pravnih prepreka za učestvovanje na javnom pozivu iz članka 11. Pravilnika o kriterijima za finansiranje i sufinansiranje projekata u područjima od javnog interesa koje provode udruženja i fonda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  <w:lang w:val="hr-HR"/>
        </w:rPr>
        <w:t>napomena: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ukoliko se radi o udruženjima i fondacijama koje su upisane u registar u roku kraćem od godinu dana do dana raspisivanja javnog poziva, izjavom se ne potvrđuje podnošenje finansijskog izvještaja za prethodnu fiskalnu godinu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lašteni zastupnik udruženja/fondaci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(Ime i prezime)</w:t>
        <w:tab/>
        <w:tab/>
        <w:tab/>
        <w:tab/>
        <w:t xml:space="preserve"> M.P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NEKS III: PRIJEDLOG PROJEKTA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 Opšti podaci o projektu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439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aziv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znos sredstava koja se traže za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znos sredstava za finansiranje projekta osiguran iz vlastitih izvor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znos sredstva za finansiranje projekta osiguran iz drugih izvora (navesti izvore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rugi partneri na projektu (ukoliko se radi o zajedničkom projektu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uni nazi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avni statu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rješenja o upisu i naziv tijela kod kojeg je upisan u regist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rezki identifikacijski bro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jedište i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Web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ntakt telef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me lica ovlaštene za zastupanje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eriod trajanja projekta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dručje na kojem će se provoditi projekt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. Prethodno iskustvo nosioc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Informacije o sličnim ili istim projektima koje je nosilac već prove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3. Prethodno iskustvo partnera na projektu 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Napomena: samo ukoliko se radi o zajedničkom projektu</w:t>
      </w:r>
      <w:r>
        <w:rPr>
          <w:rFonts w:cs="Times New Roman" w:ascii="Times New Roman" w:hAnsi="Times New Roman"/>
          <w:sz w:val="24"/>
          <w:szCs w:val="24"/>
          <w:lang w:val="hr-HR"/>
        </w:rPr>
        <w:t>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Informacije o sličnim ili istim projektima koje je nositelj već prove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 prethodnih pet kalendarskih godin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azivi provedenog/ih projekta/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Cilj provedenih projeka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loga u provedenom/im projektu/ima (nositelj ili partner; ako je partner navesti njegovu ulogu na projektu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nator provedenog projekta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znos odobrenih sredstava za provedeni projekt/t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eriod u kojem je proveden projekt/t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4. Kapaciteti nosioca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kupni budžet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>
          <w:trHeight w:val="57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stalno zaposlenih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zaposlenih na određeno vrijeme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volontera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5. Kapaciteti partnera na projektu </w:t>
      </w: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>(ukoliko se radi o zajedničkom projektu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kupni budžet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stalno zaposlenih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zaposlenih na određeno vrijeme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volontera u prethodnoj finansijskoj godin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6. Opis projekt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maksimalno </w:t>
      </w:r>
      <w:r>
        <w:rPr>
          <w:rFonts w:cs="Times New Roman" w:ascii="Times New Roman" w:hAnsi="Times New Roman"/>
          <w:color w:val="323232"/>
          <w:sz w:val="24"/>
          <w:szCs w:val="24"/>
          <w:shd w:fill="FFFFFF" w:val="clear"/>
          <w:lang w:val="hr-HR"/>
        </w:rPr>
        <w:t>1 800 računarski obračunatih karaktera s razmacima).</w:t>
      </w:r>
      <w:r>
        <w:rPr>
          <w:rStyle w:val="Appleconvertedspace"/>
          <w:rFonts w:cs="Times New Roman" w:ascii="Times New Roman" w:hAnsi="Times New Roman"/>
          <w:color w:val="323232"/>
          <w:sz w:val="24"/>
          <w:szCs w:val="24"/>
          <w:shd w:fill="FFFFFF" w:val="clear"/>
          <w:lang w:val="hr-H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7. Opis problema koje projekt želi riješiti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maksimalno 500 </w:t>
      </w:r>
      <w:r>
        <w:rPr>
          <w:rFonts w:cs="Times New Roman" w:ascii="Times New Roman" w:hAnsi="Times New Roman"/>
          <w:color w:val="323232"/>
          <w:sz w:val="24"/>
          <w:szCs w:val="24"/>
          <w:shd w:fill="FFFFFF" w:val="clear"/>
          <w:lang w:val="hr-HR"/>
        </w:rPr>
        <w:t xml:space="preserve">računarski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bračunatih karaktera s razmacima). 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8. Ciljevi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pći (razvojni) cilj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sebni cilj/ciljevi (projekta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veznica za ciljevima javnih politik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9. Korisnici projekta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ndirektni korisnici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0. Plan aktivnosti na projektu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Aktivnost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jesto provo</w:t>
            </w:r>
            <w:r>
              <w:rPr>
                <w:rFonts w:eastAsia="Helvetica" w:cs="Times New Roman" w:ascii="Times New Roman" w:hAnsi="Times New Roman"/>
                <w:sz w:val="24"/>
                <w:szCs w:val="24"/>
                <w:lang w:val="hr-HR"/>
              </w:rPr>
              <w:t>đenj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soblje potrebno za realiziranje aktivnos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Vremenski okvir (mjesec i godina)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1. Veza planiranih aktivnosti s indikatorim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Aktivnos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Rezultat (kojim se ostvaruju opšti/posebni ciljevi projekta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ndikator: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2. Prepoznati vanjski rizici za uspješno provođenje projekta i njegovu održivost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repoznati rizik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Način otklanjanja ili umanjenja rizik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3. Metodologija za provođenje projekta (</w:t>
      </w:r>
      <w:r>
        <w:rPr>
          <w:rFonts w:cs="Times New Roman" w:ascii="Times New Roman" w:hAnsi="Times New Roman"/>
          <w:sz w:val="24"/>
          <w:szCs w:val="24"/>
          <w:lang w:val="hr-HR"/>
        </w:rPr>
        <w:t>maksimalno 500 računarski obračunatih karaktera s razmacima)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4. Održivost projekta, nakon završetka ciklusa finansiranja/sufinansiranj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(mogućnost nastavka projekta finansiranjem iz drugih izvora, mogućnost preuzimanja nastavka projekta od strane  organa javne uprave ili drugog udruženja ili fondacije, i slično).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5. Vidljivost projekt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(medijski plan praćenja aktivnosti i promoviranja rezultata programa/projekta).</w:t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NEKS IV: PRIMJER BUDŽETA</w:t>
      </w:r>
      <w:r>
        <w:rPr/>
        <w:t xml:space="preserve"> PROJEKTA </w:t>
      </w:r>
    </w:p>
    <w:tbl>
      <w:tblPr>
        <w:tblW w:w="9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338"/>
        <w:gridCol w:w="1338"/>
        <w:gridCol w:w="1338"/>
        <w:gridCol w:w="1338"/>
      </w:tblGrid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udžet projekta – (Naziv projek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Troškov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govor br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eriod implementacije projekta (dd/mm/gggg-dd/mm/gggg)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dobreni budžet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roj jedi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Cijena po jedi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 cijena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(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(b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c)=a*b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1 Plaće i honora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1.1 Tehničk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1.2 Administrativno osobl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2 Dnevnice i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2.1 Dnevnice za putovanja u inozemstv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2.2 Dnevnice za lokal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nevnic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2.3 Dnevnice za učesnike seminara/konferenc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 dnevnic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kupno ljudski resurs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1 Međunarodna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 avio kart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2 Lokalni transpor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 mjesec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kupno puto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 Nabavka ili iznajmljivanje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 vozi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2 Namještaj, računalna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3 Mašine, alati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4 Rezervni dijelovi/oprema za mašine, alate, it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5 Drugo (molimo vas da navedete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kupno oprem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1 Troškovi vozi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2 Iznajmljivanje kancelar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3 Kancelarijski materij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4 Režijski troškovi (tel./faks, el.en./grijanje, održavanje ureda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jese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kupno lokalna kancelari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1 Publika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2 Studije, istraživanj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3. Troškovi finansijske reviz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4 Troškovi evaluacije projek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5 Troškovi prevođenja, lektorisan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6 Finansijske usluge (bankovna jamstva, provizije, itd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7 Troškovi organizacije konferencija/ seminar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8 Troškovi marketinga i promocij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kupno ostali troškovi, uslug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 Ukupno direktni troškovi projekta (1-5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>
          <w:trHeight w:val="595" w:hRule="atLeast"/>
        </w:trPr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7. Indirektni troškovi (maksimum 7% od stavke 6, ukupno direktni troškovi projekta)</w:t>
            </w:r>
          </w:p>
        </w:tc>
        <w:tc>
          <w:tcPr>
            <w:tcW w:w="40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 UKUPNO ODOBRENI TROŠKOVI PROJEKTA (6+7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ANEKS V: LOGIČKA MATR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i/>
          <w:sz w:val="24"/>
          <w:szCs w:val="24"/>
          <w:lang w:val="hr-HR"/>
        </w:rPr>
        <w:t>(Napomena: popunjava se samo kada vrijednost projekta prelazi 25,000 KM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Logika intervenci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 xml:space="preserve">Način praćenja i procjena uspjeha projekt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(Objektivno mjerljivi indikatori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Mehanizam praćenja projek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(Izvori verifikacije, načini verifikacij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Pretpostavke i rizic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(Vanjski faktori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Opšti cilj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(razvojni cilj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Kojem opštem cilju projekt doprinosi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Indikatori – visok nivo utjecaja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i su izvori informacija za ove pokazatelje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Specifični cilj/ciljevi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projek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e specifične ciljeve projekt ostvaruje, da bi doprinio opštem cilju?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(Specifični ciljevi jasno doprinose rješavanju problema ciljne grupe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ndikatori – niži nivo utjeca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i su izvori informacija i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i vanjski faktori mogu pozitivno ili negativno utjecati na projekat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Rezulta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Koji su očekivani rezultati u 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dnosu na  realizaciju posebnih ciljeva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im se pokazateljima može mjeriti ostvarujemo li, i u kojoj mjeri, projektom  očekivane rezultate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i su izvori informacija i  kako se one mogu prikupit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Koji vanjski faktori moraju biti zadovoljeni kako bi se ostvarili očekivani rezultati?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Aktivnos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e su ključne aktivnosti koje se moraju provesti i kojim redoslijedom, da bi postigli očekivane rezultate?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(Grupisati aktivnosti po rezultatima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Troškovi, budžet</w:t>
            </w:r>
          </w:p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(koji su izvori informacija ili kako se one mogu prikupiti)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Koji su izvori informacija za mjerenje provođenja  aktivnosti?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oji su preduslovi  za početak aktivnosti na projektu? Koji vanjski faktori moraju biti zadovoljeni kako bi se planirane aktivnosti mogle provoditi?</w:t>
            </w:r>
          </w:p>
        </w:tc>
      </w:tr>
    </w:tbl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ANEKS VI: IZJAVA O PARTNERSTVU</w:t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(Napomena: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ostavlja se samo u slučaju zajedničkog projekta, svaka partnerska organizacija</w:t>
      </w:r>
      <w:r>
        <w:rPr>
          <w:rFonts w:cs="Times New Roman" w:ascii="Times New Roman" w:hAnsi="Times New Roman"/>
          <w:sz w:val="24"/>
          <w:szCs w:val="24"/>
          <w:lang w:val="hr-HR"/>
        </w:rPr>
        <w:t>).</w:t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Ja, dolje potpisani, u ime_____________(naziv i sjedište udruženja/fondacije-partnera) potvrđujem kako smo zaključili ugovor o partnerstvu s ____________(naziv i sjedište udruženja/fondacije) , kao nosiocem projekta___________(naziv projekta) koji se podnosi _________(naziv institucije), na osnovu javnog poziva raspisanog dana __________.</w:t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</w:t>
      </w:r>
    </w:p>
    <w:p>
      <w:pPr>
        <w:sectPr>
          <w:type w:val="nextPage"/>
          <w:pgSz w:w="11906" w:h="16820"/>
          <w:pgMar w:left="851" w:right="993" w:gutter="0" w:header="0" w:top="993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me i prezime ovlaštenog zastupnika                         M.P.</w:t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ANEKS VII: PRIMJER FINALNOG FINANSIJSKOG IZVJEŠTAJA ZA PROJEKT </w:t>
      </w:r>
    </w:p>
    <w:tbl>
      <w:tblPr>
        <w:tblW w:w="1488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023"/>
        <w:gridCol w:w="957"/>
        <w:gridCol w:w="916"/>
        <w:gridCol w:w="964"/>
        <w:gridCol w:w="1470"/>
        <w:gridCol w:w="1417"/>
        <w:gridCol w:w="1276"/>
        <w:gridCol w:w="1417"/>
        <w:gridCol w:w="709"/>
        <w:gridCol w:w="1418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Naziv projek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 xml:space="preserve">Finansijski izvještaj za perio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dd/mm/gggg-dd/mm/ggg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Troškovi</w:t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govor br.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 xml:space="preserve">Period implementacije ugovora (dd/mm/gggg-dd/mm/gggg) 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1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</w:tr>
      <w:tr>
        <w:trPr>
          <w:trHeight w:val="798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Odobreni budžet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Provedeno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Varijacije u poređenju s odobrenim budžetom</w:t>
            </w:r>
          </w:p>
        </w:tc>
      </w:tr>
      <w:tr>
        <w:trPr>
          <w:trHeight w:val="831" w:hRule="atLeast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Jedi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Broj jedini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Cijena po jedinic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 cije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Broj jedi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Cijena po jedi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 cijen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 apsolutnoj vrijednost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Obrazloženje za nastale varijacije</w:t>
            </w:r>
          </w:p>
        </w:tc>
      </w:tr>
      <w:tr>
        <w:trPr>
          <w:trHeight w:val="17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a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b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c)=a*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(c)=a*b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1.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.1 Plate i honorar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.1.1 Tehničk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.1.2 Administrativno osobl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.2 Dnevnice i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.2.1 Dnevnice za putovanja u inozemstv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.2.2 Dnevnice za lokal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dnevni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.2.3 Dnevnice za učesnike seminara/konferenc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po dnevnic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  <w:t>Ukupno ljudski resur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2.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.1 Međunarodna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po avio kart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.2 Lokalni transpor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po mjesec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  <w:t>Ukupno puto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3.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3.1 Nabavka ili iznajmljivanje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Po vozil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3.2 Namještaj, kompjuterska 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3.3 Mašine, alati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3.4 Rezervni dijelovi/oprema za mašine, alate, it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3.5 Drugo (molimo vas da navedete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  <w:t>Ukupno opr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.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.1 Troškovi vozi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.2 Iznajmljivanje kancelar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.3 Kancelarijski materij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.4 Režijski troškovi (tel./faks, el.en./grijanje, održavanje ureda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mjese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  <w:t>Ukupno lokalna kancelari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1 Publika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2 Studije, istraživan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3. Troškovi finansijske reviz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4 Troškovi evaluacije projek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5 Troškovi prijevoda, lektoriran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6 Finansijske usluge (bankovne garancije, provizije, itd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7 Troškovi organizacije konferencija/ semina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.8 Troškovi marketinga i promoci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  <w:t>Ukupno ostali troškovi, uslug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6. Ukupno direktni troškovi projekta (1-5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7. Indirektni troškovi (maksimum 7% od stavke) 6, Ukupno direktni troškovi projekta)</w:t>
            </w:r>
          </w:p>
        </w:tc>
        <w:tc>
          <w:tcPr>
            <w:tcW w:w="2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  <w:tr>
        <w:trPr/>
        <w:tc>
          <w:tcPr>
            <w:tcW w:w="6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8. UKUPNO ODOBRENI TROŠKOVI PROJEKTA (6+7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me, prezime i potpis odgovornog lica - nosioc projekta:                                          </w:t>
        <w:tab/>
        <w:tab/>
        <w:tab/>
        <w:tab/>
        <w:tab/>
        <w:t xml:space="preserve">         Odobreno od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</w:t>
        <w:tab/>
        <w:tab/>
        <w:tab/>
        <w:tab/>
        <w:tab/>
        <w:t xml:space="preserve">M.P.                                                                            ________________________________________ </w:t>
      </w:r>
    </w:p>
    <w:p>
      <w:pPr>
        <w:sectPr>
          <w:type w:val="nextPage"/>
          <w:pgSz w:orient="landscape" w:w="16820" w:h="11906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 xml:space="preserve">                                                                   Ime, prezime i potpis odgovornog lica ispred institucije</w:t>
      </w:r>
    </w:p>
    <w:p>
      <w:pPr>
        <w:pStyle w:val="Normal"/>
        <w:spacing w:before="0" w:after="0"/>
        <w:ind w:right="237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NEKS VIII: PRIMJER ZAVRŠNOG IZVJEŠTAJA O PROVOĐENJU PROJEKTA</w:t>
      </w:r>
    </w:p>
    <w:p>
      <w:pPr>
        <w:pStyle w:val="Normal"/>
        <w:numPr>
          <w:ilvl w:val="0"/>
          <w:numId w:val="0"/>
        </w:numPr>
        <w:spacing w:before="60" w:after="60"/>
        <w:ind w:right="47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Datum: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42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Naziv nosioca: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Adresa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Telefon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Fax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Kontakt lice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Angažirano osoblje (pozicije predviđene budžetom)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120"/>
        <w:ind w:right="23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dentifikacija projekta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87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Naziv projekta i broj ugovora o dodjeli sredstav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hr-HR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Lokaci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hr-HR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Datum poč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hr-HR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Datum završetka provođenja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hr-HR"/>
              </w:rPr>
            </w:r>
          </w:p>
        </w:tc>
      </w:tr>
    </w:tbl>
    <w:p>
      <w:pPr>
        <w:pStyle w:val="Normal"/>
        <w:widowControl w:val="false"/>
        <w:spacing w:before="120" w:after="0"/>
        <w:ind w:right="47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widowControl w:val="false"/>
        <w:spacing w:before="120" w:after="0"/>
        <w:ind w:right="476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1. Sažetak izvještaja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kratko opišite aktivnosti, rezultate projekta, te ostale relevantne informacije, uključujući i je li  bilo odstupanja od planiranih aktivnosti, odnosno revidiranja plana aktivnosti (maksimalno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r-HR"/>
        </w:rPr>
        <w:t>3000 računarski obračunatih karaktera s razmacima)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hr-HR"/>
        </w:rPr>
        <w:t> 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  <w:lang w:val="hr-HR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2. Ostvareni ciljevi projek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vesti u tablici sve aktivnosti provedene na projektu, u odnosu na definirane ciljeve i indikatore.  </w:t>
      </w:r>
    </w:p>
    <w:tbl>
      <w:tblPr>
        <w:tblW w:w="8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71"/>
        <w:gridCol w:w="2385"/>
        <w:gridCol w:w="2768"/>
      </w:tblGrid>
      <w:tr>
        <w:trPr>
          <w:trHeight w:val="52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ILJ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AKTIVNOST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INDIKATOR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TEPE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OSTVARENOSTI</w:t>
            </w:r>
          </w:p>
        </w:tc>
      </w:tr>
      <w:tr>
        <w:trPr>
          <w:trHeight w:val="28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3. Uticaj projekta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pišite opšti utjecaj provođenja projekta  na korisnike ili tretirano područje:</w:t>
      </w:r>
    </w:p>
    <w:p>
      <w:pPr>
        <w:pStyle w:val="Normal"/>
        <w:widowControl w:val="false"/>
        <w:spacing w:before="120" w:after="0"/>
        <w:ind w:right="23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4. Saradnja u provođenju aktivnosti</w:t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vedite pozitivne primjere učestvovanja javnih institucija, privatnog sektora i drugih u aktivnostima koje su provedene na projektu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2. Poteškoće/problemi 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pišite neočekivane poteškoće/probleme tokom provođenja projekta, kao i mjere poduzete za rješavanje poteškoća/problema u provođenju projekta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3. Napomene/naučene lekcije</w:t>
      </w:r>
    </w:p>
    <w:p>
      <w:pPr>
        <w:pStyle w:val="Normal"/>
        <w:widowControl w:val="false"/>
        <w:spacing w:before="0" w:after="720"/>
        <w:ind w:right="476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vedite dodatne informacije relevantne za provođenje projekta i/ili naučene lekcije u provođenju projekta.</w:t>
      </w:r>
    </w:p>
    <w:p>
      <w:pPr>
        <w:pStyle w:val="Normal"/>
        <w:widowControl w:val="false"/>
        <w:spacing w:before="0" w:after="0"/>
        <w:ind w:right="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me, prezime i potpis odgovornog lica -                                                     Odobreno od 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osioca projekta                                                                     _________________________________                                           _________________________</w:t>
        <w:tab/>
      </w:r>
    </w:p>
    <w:p>
      <w:pPr>
        <w:pStyle w:val="Normal"/>
        <w:widowControl w:val="false"/>
        <w:spacing w:before="0" w:after="0"/>
        <w:ind w:right="237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 xml:space="preserve">                                              M.P.              Ime, prezime i potpis odgovornog </w:t>
      </w:r>
    </w:p>
    <w:p>
      <w:pPr>
        <w:pStyle w:val="Normal"/>
        <w:widowControl w:val="false"/>
        <w:spacing w:before="0" w:after="0"/>
        <w:ind w:right="237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lica ispred institucije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NEKS IX: POJEDINAČNI OBRAZAC ZA OCJENU PROJEKTA: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jc w:val="center"/>
        <w:outlineLvl w:val="4"/>
        <w:rPr>
          <w:rFonts w:ascii="Times New Roman" w:hAnsi="Times New Roman" w:cs="Times New Roman"/>
          <w:b/>
          <w:b/>
          <w:color w:val="FFFFFF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JEDINAČNI OBRAZAC ZA OCJENU PRIJAVLJENOG PROJEK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Broj pod kojim se vodi projekt: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 xml:space="preserve">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ZIV UDRUŽENJA/FONDACI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ZIV PROJEKT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pBdr>
          <w:top w:val="single" w:sz="18" w:space="7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/ICA KOMISIJE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tbl>
      <w:tblPr>
        <w:tblW w:w="11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083"/>
        <w:gridCol w:w="1657"/>
        <w:gridCol w:w="3163"/>
        <w:gridCol w:w="1857"/>
        <w:gridCol w:w="1256"/>
      </w:tblGrid>
      <w:tr>
        <w:trPr>
          <w:trHeight w:val="52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KVALITET PREDLOŽENOG PROJEK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a+b) član 16 odluk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B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BUDŽET I ODRŽIVOST PROJEK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c+e) član 16 odluk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INSTITUCIONALNI KAPACITETI UDRUŽENJA/FONDACIJ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d)član 16 odluk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D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PREPOZNATE PREDNOSTI I DODATNI KRITERIJ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f)član 16 odluk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</w:tr>
      <w:tr>
        <w:trPr>
          <w:trHeight w:val="28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BRO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BODOV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Max 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Max 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Max 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Max 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NAPOMENA: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KONAČNA OCJENA PROJEKTA DOBIVA SE ZBRAJANJEM UKUPNE OCJENE PROJEKTA SVAKOG ČLANA/ICE KOMISIJE, KOJA SE POTOM DIJELI S BROJEM ČLANOVA KOMISIJE. </w:t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A: KVALITET PREDLOŽENOG PROJEKTA  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color w:val="243F6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243F60"/>
          <w:sz w:val="24"/>
          <w:szCs w:val="24"/>
          <w:lang w:val="hr-HR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1) Potreba/problem na kojem se zasniva projekat jasno je definiran; projekat je usmjeren na rješavanje prioritetnih potreba u području koje je predmet javnog poziva, u skladu sa strateškim dokumentima Vijeća ministara BiH i institucij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maksimalno 15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2) Opći i pojedinačni ciljevi, korisnici (ciljne grupe) i očekivani rezultati projekta su jasno definirani i usklađe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3) Između očekivanih rezultata i predloženih aktivnosti postoji usklađenos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maksimalno 10 bodov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4) Vanjski rizici i način njihovog rješavanja jasno su definira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 xml:space="preserve">(maksimalno 5 bodova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A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hr-H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hr-HR"/>
        </w:rPr>
        <w:t>(MAKSIMALAN BROJ BODOVA: 4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color w:val="243F6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243F60"/>
          <w:sz w:val="24"/>
          <w:szCs w:val="24"/>
          <w:lang w:val="hr-HR"/>
        </w:rPr>
        <w:t>B: BUDŽET PROJEKTA I ODRŽIVOST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1) Odnos troškova i učinka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hr-HR"/>
              </w:rPr>
              <w:t>maksimalno 15 bodov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2) Medijski plan praćenja aktivnosti i promoviranja rezultata projekta jasno i realno definira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hr-HR"/>
              </w:rPr>
              <w:t>maksimalno  5 bod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) Da li je projekat održiv u smislu funkcionisanja, upravljanja i daljnjeg finansiranja aktivnosti nakon završetka projekta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 (maksimalno 10 bodo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>
          <w:trHeight w:val="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B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bCs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hr-HR"/>
        </w:rPr>
        <w:t>(MAKSIMALAN BROJ BODOVA: 3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C: INSTITUCIONALNI KAPACITETI </w:t>
      </w:r>
      <w:r>
        <w:rPr/>
        <w:t xml:space="preserve"> UDRUŽENJA/FONDACIJE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1) Nosioc projekta i partneri (u slučaju zajedničkog projekta) imaju iskustvo u prethodnih pet godina u provođenju istih ili sličnih projeka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  <w:t>maksimalno 10 bod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2) Lica koja su profesionalno angažirana na projektu imaju znanje i iskustvo neophodno za provođenje projek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r-HR"/>
              </w:rPr>
              <w:t>maksimalno 5 bodov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3) Nosioc projekta i partneri (u slučaju zajedničkog projekta) imaju prethodno iskustvo u angažiranju volontera na programima ili projekt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hr-HR"/>
              </w:rPr>
              <w:t>maksimalno 5 bod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C ) BROJ BO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bCs/>
          <w:i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hr-HR"/>
        </w:rPr>
        <w:t>(MAKSIMALAN BROJ BODOVA: 2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D: PREDNOSTI PROJEKTA I  DODATNI KRITERIJI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878"/>
        <w:gridCol w:w="2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Možete li za navedeni projekat posebno istaknuti neku ili neke od navedenih prednosti (zaokružiti)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Projekat predviđa direktno učešće korisnika u njegove aktivnosti.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val="hr-HR"/>
              </w:rPr>
              <w:t>maksimalno 2 boda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2.Projekat adresira potrebe velikog broja korisnika ili zajednice u cjel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maksimalno 2 bod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Projekat potiče i donosi nove inicijative u rješavanju društvenih potreba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(maksimalno 2 boda)</w:t>
            </w:r>
          </w:p>
          <w:p>
            <w:pPr>
              <w:pStyle w:val="Normal"/>
              <w:spacing w:before="0" w:after="16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4. Visina učešća u u sufinansiranju od strane podnosioca projektnog prijedloga i/ ili drugih subjekata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maksimalno 4 boda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hr-HR"/>
              </w:rPr>
              <w:t>D) BROJ BODOVA: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hr-H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hr-HR"/>
        </w:rPr>
        <w:t>(MAKSIMALAN BROJ BODOVA: 1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ODATNE NAPOMEN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Datum:</w:t>
        <w:tab/>
        <w:tab/>
        <w:tab/>
        <w:tab/>
        <w:t xml:space="preserve">                                                       Potpis člana/članice Komisi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______________________</w:t>
        <w:tab/>
        <w:t xml:space="preserve"> </w:t>
        <w:tab/>
        <w:t xml:space="preserve">                                    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(Ime člana/članice Komisije)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NEKS X: KONAČNI OBRAZAC ZA OCJENU PROJEK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NOSIOC PROJEKTA: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NAZIV PROJEKTA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8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Cs/>
          <w:color w:val="000080"/>
          <w:sz w:val="24"/>
          <w:szCs w:val="24"/>
          <w:lang w:val="hr-H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Kriteri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Maks. broj bo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Ostvaren broj bodova</w:t>
            </w:r>
          </w:p>
        </w:tc>
      </w:tr>
      <w:tr>
        <w:trPr>
          <w:trHeight w:val="4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Kvaliteta predloženog projekt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hr-HR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40</w:t>
            </w:r>
          </w:p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Budžet i održivost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hr-HR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hr-HR"/>
              </w:rPr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nstitucionalni kapaciteti  udruženja/fondacij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hr-HR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poznate prednosti projekta i dodatni kriteriji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sz w:val="24"/>
                <w:szCs w:val="24"/>
                <w:lang w:val="hr-HR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 xml:space="preserve">OSTVAREN BROJ BODOVA OD MAKSIMALNIH 100: </w:t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PROJEKAT PODRŽ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brazloženje odbijanja projekta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stalo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Član/i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dsjednik/ca Komisije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Datum ocjenjivanja:________________________________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ANEKS XI: IZJAVA O NEPOSTOJANJU SUKOBA INTERE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Datu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>Mjes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  <w:t xml:space="preserve">Ovom izjavom, pod punom materijalnom i krivičnom odgovornošću potvrđujem kako nema pravnih prepreka iz člana 19. stav (2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avilnika o kriterijima za finansiranje i sufinansiranje projekata u područjima od javnog interesa koje provode udruženja i fondacije za moje članstvo u Komisiji za ocjenu pristiglih projekata, na osnovu javnog poziva koji je raspisala______________________ (navesti ime institucije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iCs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Ime i prezime člana/ice Komisije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</w:t>
        <w:tab/>
        <w:tab/>
        <w:t xml:space="preserve">      (potpis)</w:t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eastAsia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" w:hAnsi="Times" w:cs="Times"/>
      <w:b/>
      <w:bCs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eastAsia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eastAsia="Calibri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5Char">
    <w:name w:val="Heading 5 Char"/>
    <w:qFormat/>
    <w:rPr>
      <w:rFonts w:ascii="Times" w:hAnsi="Times" w:cs="Times"/>
      <w:b/>
      <w:bCs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1">
    <w:name w:val="Comment Text1"/>
    <w:basedOn w:val="Normal"/>
    <w:qFormat/>
    <w:pPr>
      <w:spacing w:lineRule="auto" w:line="240"/>
    </w:pPr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8657867986103807743msolistparagraph">
    <w:name w:val="m_-8657867986103807743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Lightgridaccent31">
    <w:name w:val="lightgrid-accent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nan.jasika@mhrr.gov.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5:00Z</dcterms:created>
  <dc:creator>dragan Golubovic</dc:creator>
  <dc:description/>
  <cp:keywords/>
  <dc:language>en-US</dc:language>
  <cp:lastModifiedBy>Irena Penc</cp:lastModifiedBy>
  <cp:lastPrinted>2020-10-02T11:31:00Z</cp:lastPrinted>
  <dcterms:modified xsi:type="dcterms:W3CDTF">2020-11-19T13:06:00Z</dcterms:modified>
  <cp:revision>3</cp:revision>
  <dc:subject/>
  <dc:title>ANEKS I: JAVNI POZ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